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пере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и жилых помещ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в город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 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ИЕМОЧНОЙ КОМИССИИ О ПРИЕМКЕ ПЕРЕУСТРО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АННЫХ ЖИЛЫХ ПОМЕЩ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ОЧНОЙ КОМИССИИ О ПРИЕМКЕ ПЕРЕУСТРО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ПЕРЕПЛАНИРОВАННЫХ ЖИЛ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_ года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нахожде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очная 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- Щеглюк В.П. - и. о. заместителя главы администрации городского поселения Егорьев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 комиссии - Кольцов Е.А. - начальник отдела по жилищному хозяйству управления ЖКХ администрации городского поселения Егорьев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ндаренко О.В. - главный специалист отдела по координации работ строительства, ремонта, транспорта и связи администрации Егорьевского муниципального района (по соглас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злов С.И. - заместитель председателя комитета по строительству, архитектуре, транспорту и связи - главный архитектор города Егорьевска (по соглас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умаков В.А. - главный инженер МУП "Егорьевское управление жилищного фон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укина Е.П. - руководитель группы инвентаризации строений, сооружений Егорьевского филиала ГУП МО "МОБТИ" (по соглас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дакова Н.А. - главный специалист-эксперт территориального отдела Управления Роспотребнадзора (по соглас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еванов Е.А. - начальник отдела Государственного пожарного надзора по Егорьевскому району (по соглас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 к  приемке   в   эксплуатацию   после   переустройства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устройство  и  (или)   перепланировка    произведены 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ю     главы   городского   поселения   Егорьевск   Егорье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о согласовании переустройства и (или)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_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устройство и (или) перепланировка  осуществлялис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хозспособом или наименование ремонтно-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ная  документация на переустройство  и  (или)  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ъявленное к приемке после переустройства и (или)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имеет следующ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омнат   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      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ая площадь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й  к  приемке  после 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члена приемочной комиссии)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       _________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3</Characters>
  <CharactersWithSpaces>3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городского поселения Егорьевск Егорьев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приемке переустроенных и/или перепланированных жилых помещений, расположенных в городском поселении Егорьевск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