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ОЧНОЙ КОМИССИИ О ПРИЕМКЕ В ЭКСПЛУАТАЦИЮ МОС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ХОДА (МОСТА, ПУТЕ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"__"_________ 19___ г.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оч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значившего комиссию, приказ, постановление,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"___"_________ 19___ г. No. _________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я ____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 И. О.)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членов комиссии -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 И. О.)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управления дорожным хозяйством 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а ___________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ировщика _______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И __________________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охраны окружающей среды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роме вышепоименованных  указываются все представител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й, учреждений, участвующих в качестве членов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казчик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приемке в эксплуатац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 мос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хода, моста, путепровода, их очереди, наименование доро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илометр, вид строительства, новое или реконструкц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оложения - область, край, райо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троительство осуществлялось генеральным подрядчико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, и субподрядными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все организации и виды работ, выполненные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ей; при числе организаций более трех перечень их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Приложении к настоящему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роектно-сметная  документация  на  строительство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м проектировщиком _____________________________, выполн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части и разделы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се организации и выпол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и части и разделы документ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оектно-сметная документация утвержде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, утвердившего проектно-смет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 19___ г.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троительство произведено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становления, при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я от  "___"_____________ 19___ г. No.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ать наименование орган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троительно-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работ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Приемочной комиссии представлены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кументация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ю No. 3 Правил приемки в эксплуатацию закон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оительством федеральных автомобильных дор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Предъявленный к приемке в эксплуатацию мостовой переход (мо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) имеет следующие основные 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тегория автодорог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ина моста (путепровод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ина подход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рстие мос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барит по ширин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отуары слева ___________________, спра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ольная схема моста (путепровод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лон проезжей части: продольный _________, поперечны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ые нагруз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граждения на мосту ______________, на подхода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мостовой габари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рытие проезжей части на мос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родоохраннные мероприят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Пусковые  комплексы  (очереди)  мостового  перехода приня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приемочными комиссиям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наименование пу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плексов, дату прием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Эксплуатационная организация и договорные услови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  Сметная   стоимость   по   утвержденной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  всего  ________  тыс.  руб.,  в том числе строите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ых  работ ______________ тыс.  руб.,  оборудования,  механиз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я 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Сметная стоимость основных фондов, принимаемых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Фактические затраты (для заказчика) _______________ тыс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 сдал.                                   Объект приня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ядчик: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очная   комиссия  рассмотрела  представленную  докумен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смотр  мостового  перехода (моста,  путепровода) в нату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   соответствие   выполненных   работ   проекту,    про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замеры и испыта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видов за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ПРИЕМ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ленный к приемке мостовой переход (мост, путепровод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остового перехода, моста, путепровода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плекса, очере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(Ф. И.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(Ф. И.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       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6</Words>
  <Characters>8805</Characters>
  <CharactersWithSpaces>7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транспорта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о приемке в эксплуатацию мостового перехода (моста, путепров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