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1997 N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становл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_"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ОЧНОЙ КОМИССИИ О ПРИЕМКЕ ЗА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ИТЕЛЬСТВОМ ИНДИВИДУАЛЬНОГО ЖИЛОГО ДОМ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"__"_________ 199__ г.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ОЧНАЯ КОМИ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распоряжением от N ___________ от "___"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назначившего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архитектуры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(застройщика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архитектурно-строительного надзора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санитарного надзор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пожарного надзор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ей привлечен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равилами,   изложенными   в   главе   СНиП  3.01.04-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стройщиком (заказчиком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в эксплуатац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(строительный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йон, квартал, улица, N дома, корп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троительство произведено соглас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 г. N _____ в сроки: начало раб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од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д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троительство осуществлялос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иповому или индивидуальному проекту сер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ерия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ектно-сметная документация на строитель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й, согласовавших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редъявленный к приемке в эксплуатац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890"/>
        <w:gridCol w:w="229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  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общая (полезная) площад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, жила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а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количество этажей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кроме того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ктически выполненные конструктивные элементы здания, санитарно-технические, электротехнические и слаботочные устройства, наружные коммуникации, благоустройство и озеленение территории соответствуют проекту и предъя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езультате осмотра здания в натуре, проверки эффективности действия выполненных устройств установила пригодность здания к эксплуат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к приемк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ТЬ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архитектуры 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(застройщика) 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_________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архитектурно-строительного надз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санитарного надзора 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 пожарного надзора 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ых организаций 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(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7</Characters>
  <CharactersWithSpaces>5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приемке законченного строительством индивидуального жилого дома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