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и нежилых помещ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Глава Шату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ЕМОЧ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АЗРЕШЕНИИ НА ВВОД ЖИЛОГО ПОМЕЩЕНИЯ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СЛЕ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приемку  жилых  помещений,  расположенных  по  адресу:  Москов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,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завершения  работ   по   переустройству   и   (или)   перепланиров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ых на  основании  решения  о  согласовании  переустройств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жилого помещения от "____" _______________ 20___ г.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его почтовый 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е работы ______________________________________ проекту (эскиз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ответствуют (не соответству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прием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8</Characters>
  <CharactersWithSpaces>1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05:47:00Z</dcterms:modified>
  <cp:revision>2</cp:revision>
  <dc:subject>Акт</dc:subject>
  <dc:title>Акт приемочной комиссии о разрешении на ввод жилого помещения в эксплуатацию после переустройства и (или) перепланировки на территор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