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поселения Люберцы Люберецкого муниципального района МО от 10.06.2010 N 75/7, в котором приведена данная форма, вступило в силу со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змещения нестационарных торгов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Любер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 ГОРОДА ЛЮБЕР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ЦИЯ ГОРОДА ЛЮБЕР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ОЧНОЙ КОМИССИИ О СООТВЕТСТВИИ РАЗМЕЩ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СТАЦИОНАРНОГО ТОРГОВОГО ОБЪЕКТА ТРЕБОВАНИЯМ, УКАЗА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АВОУСТАНАВЛИВАЮЩИХ ДОКУМЕНТАХ НА ЗЕМЕЛЬНЫЙ УЧАСТ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СЛУЧАЕ, ЕСЛИ ИХ НАЛИЧИЕ ОБЯЗАТЕЛЬНО), СВИДЕТЕЛЬ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АВЕ НА РАЗМЕЩЕНИЕ НЕСТАЦИОНАРНОГО ТОРГОВОГО О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ОЕКТНОЙ ДОКУМЕНТ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Люберцы                                        "___"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ывается субъект торгов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убъектом торговл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ется юридическ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ли индивидуальный 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 к приемке нестационарный торговый объект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Люберцы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аботы осуществлены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видетельства  о  праве  на  размещение нестационарного торгов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 N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оговора аренды земельного участка от ______ 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оекта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ются название и реквизиты проектн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едъявленный к приемке нестационарный торговый объект имеет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общая площадь _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ширина, длина объекта __________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количество секций (при наличии) ___________________________________ ед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материал, из которого выполнен объект,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дополнительные показател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Требования по благоустройству прилегающей территории выполнены  в объ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едложения приемочной комисс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анный  акт  исключает  возможность  регистрации  прав на нестациона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ый  объект  в  качестве объекта недвижимости в Едином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е прав на недвижимое имущество и сделок с н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ШЕНИЕ ПРИЕМОЧ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ный к приемке  нестационарный  торговый  объект, расположенны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, указанным в __________________________ и готов к 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ются реквизиты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иемочной комисс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приемоч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торговли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 составлен в 2 экземплярах,  один - для субъекта торговли, второй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города Любер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6</Characters>
  <CharactersWithSpaces>2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05:47:00Z</dcterms:modified>
  <cp:revision>2</cp:revision>
  <dc:subject>Акт</dc:subject>
  <dc:title>Акт приемочной комиссии о соответствии размещенного нестационарного торгового объекта на территории города Люберцы Московской области требованиям, указанным в правоустанавливающих документах на земельный участок (в случае, если их наличие обязательно), с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