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да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ежилые помещения 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жилые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ОЧНОЙ КОМИССИИ О ЗАВЕРШЕНИИ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(ИЛИ) ПЕРЕПЛАНИРОВК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 _____ 200_ г.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ЕМОЧ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лица, являющегося инициатором работ по переустрой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планировке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 к   приемке   после   переустройства   и (или)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, 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устройство, перепланировка помещения произведены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переустройства   и (или)  перепланировки   жилого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еустройство     и (или)     перепланировка     жилого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амостоятельными силами с привлечением подрядной организац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полненные ремонтно-строительные работы по пер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(или) перепланировк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ответствуют/не соответствуют проекту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(или) перепланировки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и членов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8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 завершении переустройства и (или) перепланировки жилого помещения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