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перевода жилого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, в нежил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е и не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ое помещение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ОЧНОЙ КОМИССИИ О ЗАВЕРШЕ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(ИЛИ) ПЕРЕПЛАНИРОВ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______ 200_ г.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лица, являющегося инициатором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устройству/перепланировк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 к  приемке  после  переустройства   и   (или) 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расположенное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,  перепланировка  помещения  произведены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Межведомственной  комиссии  о  согласовании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N _______ от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  переустройства  и  (или)  перепланировки  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устройство   и   (или)    перепланировка     жилого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амостоятельными силами с привлечением подрядной организац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ые  ремонтно-строительные работы  по  переустройству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ответствуют/не соответствуют проекту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планировк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и членов комиссии, представителя жилищно-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обслуживающей соответствующий жилищный фонд,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ого им лица) либо нанимателя переустраивае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планируемого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завершении переустройства и (или) перепланировки жилого помещения, расположенного на территории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