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Положения, утвержденного Постановлением главы Можайского муниципального района МО от 13.11.2006 N 2820-П, в котором приведена данная форма, распространяется на жилые и нежилые помещения, независимо от формы собственности, расположенные на территории Можайского муниципального район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перев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ого помещения в нежилое поме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ежилого помещения в жилое помещени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устройства и (или) перепланир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ого поме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ИЕМОЧНОЙ КОМИССИИ О ЗАВЕРШЕНИИ ПЕРЕУСТРО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 (ИЛИ) ПЕРЕПЛАНИРОВКИ ЖИЛОГО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" _______ 2005 г.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местонахожде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ИЕМОЧНАЯ КОМИСС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СТАНОВ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Заявител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.И.О. лица, являющегося инициатором работ по переустройств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ерепланировке помещ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ено    к    приемке   после    переустройства    и  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планировки    помещение,     расположенное      по    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ереустройство,    перепланировка   помещения   произвед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основании  решения  Межведомственной  комиссии о соглас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устройства   и    (или)  перепланировки  N ______ от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роект    переустройства и    (или)   перепланировки 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 разработ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проек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ереустройство   и (или)  перепланировка  жилого 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л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самостоятельными силами с привлечением подрядной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именование подряд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олненные  ремонтно-строительные  работы  по  переустрой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(или) перепланировке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соответствуют/не соответствуют проекту переустройства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ерепланировки помещ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и членов комисс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8</Words>
  <Characters>2601</Characters>
  <CharactersWithSpaces>22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7:00Z</dcterms:created>
  <dc:creator>Органы местного самоуправления Можайского района (Московская область)</dc:creator>
  <dc:description/>
  <dc:language>en-US</dc:language>
  <cp:lastModifiedBy/>
  <dcterms:modified xsi:type="dcterms:W3CDTF">2011-10-30T05:47:00Z</dcterms:modified>
  <cp:revision>2</cp:revision>
  <dc:subject>Акт</dc:subject>
  <dc:title>Акт приемочной комиссии о завершении переустройства и (или) перепланировки жилого помещения на территории Можай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