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енин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марта 2001 г. N 5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нинск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2.2005 N 7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5.2005 N 4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7.2005 N 5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Утверждаю: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седатель МВК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Мостовой В.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ОЧНОЙ КОМИССИИ ОБ УЗАКОНЕНИИ ЭКСПЛУАТИРУЕМОГО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" ______________ г.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место нахождения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, назначенная   администрацией Ленинского   района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товой В.Г.   - первый заместитель 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Ленин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апания А.В.    - главный архитектор Ленин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янова Л.Н.    - начальник территориальн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потребнадзора по Домодедов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Ленинскому районам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ронов И.А.    - начальник отдела ГПН по Ленинскому рай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устова А.И.   - главный государственный инспектор УЦ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технологическому и экологическ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ы администрации __________________ с/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казчиком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 к узаконению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ид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ный к узаконению объект имеет следующие показа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                                     факт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-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-во комн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-во эта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застрой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 ст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участ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        Главный архитектор                А.В. Чап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енин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митет по земельным ресурсам     А.П. Кузне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землеустройству Лен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лавврач ВРЦ ГСЭН                 В.И. Касья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л. специалист отдела             А.И. Хауст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работе с терр. образ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О Департамента прир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есурсов по Центр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егиону МПР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идновское ПТО ГХ                 В.В. Коро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чальник ВОГПС                   Г.И. Княз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чальник 6-го отдела             Л.Ф. Бонд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О ТУ ГАС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лава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 с/о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УП БТИ                           А.Т. Фисенк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6</Characters>
  <CharactersWithSpaces>2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Органы местного самоуправления Ленинского района (Московская область)</dc:creator>
  <dc:description/>
  <dc:language>en-US</dc:language>
  <cp:lastModifiedBy/>
  <dcterms:modified xsi:type="dcterms:W3CDTF">2011-10-30T05:47:00Z</dcterms:modified>
  <cp:revision>2</cp:revision>
  <dc:subject>Акт</dc:subject>
  <dc:title>Акт приемочной комиссии об узаконении эксплуатируемого объекта на территории Лен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