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декабря 2008 г. N 1139-П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ИЕМОЧНОЙ КОМИССИИ ПО ПРИЕМКЕ В ЭКСПЛУАТАЦИЮ ОБЪЕК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Е ЯВЛЯЮЩЕГОСЯ ОБЪЕКТОМ КАПИТАЛЬНОГО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 "___" 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бъекта, адрес, район, административный окр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города Моск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очная комиссия, назначенная распоряжением префект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округа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 "____"_______________ 200__ г.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(представитель  префектуры  административного 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Моск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атора (заказчика)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чика (производителя работ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ировщика (при наличии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динение административно-технических инспе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ы района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ирующей организаци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мархитектуры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й заинтересованных органов и организац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ТАТИРУ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Арендатором (заказчиком)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ен к приемке в эксплуатацию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объекта и вид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Работы осуществлены на основа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Градостроительного заключения, подготовленного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Разрешения  на   размещение   объекта   (обустройство,  установк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едение, переустройство), выданного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Работы осуществлены в соответствии 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Ордером ОАТИ на производство рабо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Проектной    и     технической   документацией  на  архитектурн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труктивные, дизайнерские решен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й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Работы выполнены подрядчиком (производителем) работ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 в полном объе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редъявлено   заключение    Москомархитектуры   (ГУП   "ГлавАПУ")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ом соблюдении архитектурно-художественных требований (о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ных решени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Предъявлены акты на выполненные монтажные работы (при налич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На   объекте   выполнены    работы    по   установке   оборуд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ого   проектом,   проведено   его  испытание   и   комплекс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обование, что  обеспечивает пожарную безопасность  и взрывобезопас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Предъявленный к приемке в   эксплуатацию   объект   имеет 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ате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общая площадь _______________________________________________ кв. 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высота объекта __________________________________________________ 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количество секций (при наличии) _______________________________ ед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материал, из которого выполнен объект, 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дополнительные показател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Требования  по  благоустройству (при наличии) прилегающей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ы в объеме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Предложения приемочной комисси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Приемочной  комиссии  предъявлена  документация  в полном объеме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приложением к настоящему ак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Данная   форма   акта   предназначена  для  оформления  приемки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ю некапитального объекта в городе Москве,  его  эксплуатации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х краткосрочной аренды земельного участка  и  исключает  регистр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 на объект в качестве объекта недвижим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ПРИЕМОЧ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ъявленный к приемке некапитальный объект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ь в эксплуатац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приемочной комисси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приемочной комиссии о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атора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чика (производителя работ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ировщика (при наличии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динения административно-технических инспекций города Москвы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ы района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ирующей организаци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мархитектуры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интересованных органов и организаций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составлен в _____ экз. и направлен: арендатору - 2 экз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рефектуре - 1 экз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КА        - 1 экз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АТИ       -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УТВЕРЖД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жение префекта ____________________________ административн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Москвы от _______________ N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2</Words>
  <Characters>6908</Characters>
  <CharactersWithSpaces>58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7:00Z</dcterms:created>
  <dc:creator>Правительство Москвы</dc:creator>
  <dc:description/>
  <dc:language>en-US</dc:language>
  <cp:lastModifiedBy/>
  <dcterms:modified xsi:type="dcterms:W3CDTF">2011-10-30T05:47:00Z</dcterms:modified>
  <cp:revision>2</cp:revision>
  <dc:subject>Акт</dc:subject>
  <dc:title>Акт приемочной комиссии по приемке в эксплуатацию объекта на территории города Москвы, не являющегося объектом капитального строи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