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4 г. N 8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ЕМОЧНОЙ КОМИССИИ ПО ЗАКОНЧЕННОМУ СТРО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ОНСТРУКЦИЕЙ) ОБЪЕКТУ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ЗВЕДЕННОМУ ФИЗ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2004 г.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, утвержденная постановлением N 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ы админист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(застройщик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архитектуры и градостроительст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енного архитектурно-строительного надзора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енного санитарного надз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енного пожарного надзо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государственной административно-техническ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действующими  нормами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стройщиком (заказчиком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в эксплуатац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оительство   произведено   на   основании 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г.                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а, выдавшего разрешение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оительство осуществляло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обственными си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привлечением подрядной организац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ной документации, разработанн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градостроительств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ъявленный к приемке в эксплуатац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351"/>
        <w:gridCol w:w="1485"/>
        <w:gridCol w:w="1754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общая (полезная) площадь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ая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омогательная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количество этажей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кроме того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актически выполненные конструктивные элементы здания, санитарно-технические, электротехнические и слаботочные устройства, наружные коммуникации, благоустройство и озеленение территории соответствуют проекту и предъя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ъявленный заказчиком (застройщиком) объект недвижимости пригоден к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застройщик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архитектуры и градо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в государственного архитектурно-строительного надзор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в государственного санитарного надз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в государственного пожарного надзо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государственной административно-технической инспекции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39</Characters>
  <CharactersWithSpaces>4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"Акт приемочной комиссии по законченному строительством (реконструкцией) объекту недвижимости, возведенному физическими лицами на территории города Климовска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