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о согласовании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жилого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 в жилых домах и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нежилых зд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амен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ОЧНОЙ КОМИССИИ ПО ЗА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УСТРОЙСТВА И (ИЛИ) ПЕРЕПЛАНИРОВКИ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"__" 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приемочной  комиссии заместителя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ен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инчагова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Раменского  отдела Государственного 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государственного пожарного надзора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ЧС России по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ихеева П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рриториального отдела 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 по  надзору в сфере защиты прав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Московской области  в городах Брон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ковский, Раменском районе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уликова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Управления      архитектуры     и  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Рамен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Лотарева Ю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либо его представителя по доверенности: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представителей: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а проекта, осуществляющего авторский надзор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строительной подрядной организации: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___________ помещения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ъявленные к приемке осуществленное  переустройство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а выполнены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ная документация разработан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а ________________________________ "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ты произвед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"__" ____ 200_ г., окончание раб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На  основании осмотра помещений  и  ознакомления  с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сполнительной документацие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читать   переустройство  и (или) перепланировку предъ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емке в эксплуатацию ________________ помещения произве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требованиями  законодательства  и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регла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стоящий Акт подтверждает  завершение переустройства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  и   считается     основанием    для 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онных  обмеров  и  внесения  изменений  в тех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, выдаваемый заявителю Раменским филиалом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 Московской  области  "Московское  обла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технической инвентариз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очной комиссии -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ен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инчаг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Раменского  отдела  Государственного пожарного 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государственного пожарного надзора Глав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ЧС России по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ихеев П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территориального  отдела  Территориального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 сфере  защиты  прав 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по Московской области  в городах Бронн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ковский, Раменском районе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уликов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Управления    архитектуры     и  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Раменского рай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Лотарев Ю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либо его представитель по доверенности: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редставители: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а, осуществляющий авторский надзор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троительной подрядной организации:  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9</Characters>
  <CharactersWithSpaces>3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по завершению переустройства и (или) перепланировки помещения на территории Раме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