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ереустро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перепланировки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дома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оме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ОЧНОЙ КОМИССИИ ЗАВЕРШЕНИЯ ПЕРЕ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(ИЛИ) ПЕРЕПЛАНИРОВК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переустройств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П "Департамент ЖКХ Коломенского района"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заказчик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  состав   Комиссии   включаются   также   предста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   компаний,    а   также   в    необходимых  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 органов санитарных  и пожарных  служб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энергообеспечивающих предприятий,  отдела 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до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ъявлены к приемке осуществленные мероприятия (рабо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ектная документация разработ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став документации, наименование автора либ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согла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   основании   осмотра  в  натуре   предъявленных  к 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троенных  и  (или) перепланированных помещений и ознак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ной и исполнительской документацие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    предъявленные   к   приемке    мероприятия    (рабо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ми в соответствии  с  проектом  и  (или) 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документов, действующих для жилых домов и т.д.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решении Комиссии делается вывод о соответствии или несоответствии выполненных работ выданному решению о согласовании переустройства и (или) перепланировки помещений в жилом доме, проектной документации или о технической возможности переустройства и (или) перепланировки и выносится заключение о признании работ завершенными и не нарушающими законные права и интересы граждан или признании их самово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жилого помещ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жила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(подпис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чная подпись)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чная подпись)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чная подпись)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чная подпись)         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5</Characters>
  <CharactersWithSpaces>2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Органы местного самоуправления Коломенского района (Московская область)</dc:creator>
  <dc:description/>
  <dc:language>en-US</dc:language>
  <cp:lastModifiedBy/>
  <dcterms:modified xsi:type="dcterms:W3CDTF">2011-10-30T05:47:00Z</dcterms:modified>
  <cp:revision>2</cp:revision>
  <dc:subject>Акт</dc:subject>
  <dc:title>Акт приемочной комиссии завершения переустройства и (или) перепланировки жилого помещения Коло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