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Распоряжением ОАО "РЖД" от 30.09.2008 N 2056р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ндарту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Средства железнодорожной связ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ок разработки, испыта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ки и регистрации"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 РЖД 1.18.001-20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должность руководителя 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едприятия (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личная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иемочных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емочная комиссия, назначенная распоряжением по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приятия, распоряжением которого назначена приемочная коми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 от ________________, рассмотрев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обозначение средства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ую документацию, представленные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, и результаты эксплуат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приятия-Разработчика (Изгото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емочных испытаний, проведенных н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часток, станция, железная доро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итает, ч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выдержало (не выдержало) испыт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средства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оменду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 к приме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именование и обозначение средства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железнодорожном транспорте Российской Федерации дл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значение средства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 по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именование и обозначение средства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оизводство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аимено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Технические условия ___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именование и обозначение средства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онную документацию в состав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именование и обозначение Э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ь к утверждению (к доработк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_____________________________________________________, установл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именование и обозначение средства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пытном   участке  передать  в   постоянную  эксплуатацию  (оставить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ытной эксплуатации, снять с испытаний и т.п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Изготовить установочную партию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именование и обозна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в количестве _________________ штук (комплект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Провести сертификацию в соответствии с действующим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именование и обозначение средства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отокол приемочных испытаний от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Ведомость   замечаний  и  предложений  по  результатам  приемо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  _____________  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лжность,   личная подпись   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             _____________  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лжность,   личная подпись   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номер страни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4</Words>
  <Characters>4710</Characters>
  <CharactersWithSpaces>40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ОАО «Российские железные дороги»</dc:creator>
  <dc:description/>
  <dc:language>en-US</dc:language>
  <cp:lastModifiedBy/>
  <dcterms:modified xsi:type="dcterms:W3CDTF">2011-10-30T05:47:00Z</dcterms:modified>
  <cp:revision>2</cp:revision>
  <dc:subject>Акт</dc:subject>
  <dc:title>Акт приемочных испытаний средств железнодорожной связи. Форма № 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