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ны грузоподъемны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ые программ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ки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22-28-36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сударственных &lt;*&gt;) приемочных/квалификационных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й опытного/головного образца ______ кра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тип)        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_____________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ород)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осударственная) Приемоч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т организации-заказчика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т организации - разработчика проекта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т предприятия-изготовителя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т головной организации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т Госгортехнадзора России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т испытательного центра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т заинтересованных организаций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руководителя __________ N ________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(государственные)  приемочные/квалификационные 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го/головного   образца  __________  крана 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)                 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ого _____________________ по проект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приятие-изготовитель)    (кем и когда разработан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роведения государственны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постановки продукции на серийное производство на предприятии-дубл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я отме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ытный/головной образец крана соответствует требованиям технического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ран отвечает современному техническому уровню и является конкурентоспособ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хническая документация (в том числе и проект техусловий) отвечает требованиям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бочая программа и методика выполнена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ран выдержал приемочные/квалификационные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я предлаг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комендовать _______ кран _______ к постановке на серий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ип)       (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серийное)  производство  с учетом  предложений,  отмеченн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е приемочных/квалификационны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остановке на производство устранить замечания, приведенные в Протоколе приемочны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хнические условия на изготовление крана считать согласова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ытный/головной образец крана после устранения выявленных недоработок, отмеченных в Протоколе приемочных/квалификационных испытаний, рекомендовать к использованию в условия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протокол приемочных/квалификационны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лены комиссии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7</Words>
  <Characters>4328</Characters>
  <CharactersWithSpaces>3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Федеральный горный и промышленный надзор России</dc:creator>
  <dc:description/>
  <dc:language>en-US</dc:language>
  <cp:lastModifiedBy/>
  <dcterms:modified xsi:type="dcterms:W3CDTF">2011-10-30T05:26:00Z</dcterms:modified>
  <cp:revision>2</cp:revision>
  <dc:subject>Акт</dc:subject>
  <dc:title>Акт (государственных) приемочных/квалификационных испытаний опытного/головного образца кран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