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ившим обращением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(отсутствуют)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ращения, поступившие с оригиналами документов или при отсутствии документов, упоминаемых гражданином в обращении как приложенные к обращению, регистрируются с актом, оформленным воинской частью или должностным лицом, в адрес которых поступило обращение, за тремя подписями представителей данной воинской части или лиц, подчиненных соответствующему должностному лицу. Акт составляется в двух экземплярах и утверждается соответствующим командиром (начальником) или должностным лицом, в адрес которого поступило обращение, или уполномоченными ими должностными лицами. Один экземпляр акта остается в воинской части, а второй отправляется в адрес гражданина, направившего обра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документов, представленные вместе с обращением, подлежат направлению в адрес гражданина вместе с ответом на его обращение с описью вложения в данное почтовое отправл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обороны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нятия обращений, поступивших с оригиналами документов (или при отсутствии документов), упоминаемых гражданином в обращении как приложенные к обра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