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авлово-Посад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5 г. N 14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АВЛОВО-ПОСАДСКИЙ РАЙОН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архитектор _________________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/____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" ______________________ 20__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ВОЕНИЯ АДРЕСА ОБЪЕКТУ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Код документа  │Регистрационны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ARR            │00:000: 0000 0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391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елец объекта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устанавливающий документ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земельного участка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объекта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исвоения адреса:            </w:t>
              <w:br/>
              <w:t xml:space="preserve">- Акт Государственной комиссии о приемке    </w:t>
              <w:br/>
              <w:t xml:space="preserve">здания (сооружения) в эксплуатацию          </w:t>
              <w:br/>
              <w:t xml:space="preserve">- постановление главы администрации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адрес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писание адреса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 в  Адресный  реестр   (ARR)  базы  данных  информацион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градостроительной деятельности Павлово-Посад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района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ПОЛОЖЕНИЕ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4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штаб 1: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зарегистрированного объект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объек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своения адреса объекту недвижимости на территории Павло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