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04.03.2009 N 440р, в котором приведена данная форма, введено в действие с 15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Э-2Ф39ЖСТ-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чальник цех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ятия-грузо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 200_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ведения агрегата 2Ф39ЖСТ-01 в транспортное поло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рки его технического состояния и пригодности к след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железнодорожным путям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 подготовке агрегата к перевозке выполнены следующие режи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выполненных режи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гласно перечню Инструкции по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ключение о приведении агрегата в транспортное положе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ключение о проверке технического состояния агрегата и его  при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ледованию по железнодорожным путям общего пользования по маршру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ля  технического   надзора  за  агрегатом с  грузом в  пути  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, Ф.И.О.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, Ф.И.О.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ОАО «Российские железные дороги»</dc:creator>
  <dc:description/>
  <dc:language>en-US</dc:language>
  <cp:lastModifiedBy/>
  <dcterms:modified xsi:type="dcterms:W3CDTF">2011-10-30T05:42:00Z</dcterms:modified>
  <cp:revision>2</cp:revision>
  <dc:subject>Акт</dc:subject>
  <dc:title>Акт приведения агрегата 2Ф39ЖСТ-01 в транспортное положение, проверки его технического состояния и пригодности к следованию по железнодорожным путям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