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0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НОГО УПЛОТНЕНИЯ ЗЕМЛЯНОГО ПОЛОТ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09"/>
        <w:gridCol w:w="810"/>
        <w:gridCol w:w="810"/>
        <w:gridCol w:w="811"/>
        <w:gridCol w:w="945"/>
        <w:gridCol w:w="674"/>
        <w:gridCol w:w="810"/>
        <w:gridCol w:w="811"/>
        <w:gridCol w:w="945"/>
        <w:gridCol w:w="810"/>
        <w:gridCol w:w="94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  <w:br/>
              <w:t>зах-</w:t>
              <w:br/>
              <w:t>ват-</w:t>
              <w:br/>
              <w:t xml:space="preserve">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грун-</w:t>
              <w:br/>
              <w:t xml:space="preserve">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 xml:space="preserve">щина </w:t>
              <w:br/>
              <w:t>отсы-</w:t>
              <w:br/>
              <w:t xml:space="preserve">пае- </w:t>
              <w:br/>
              <w:t xml:space="preserve">мого </w:t>
              <w:br/>
              <w:t>слоя,</w:t>
              <w:br/>
              <w:t xml:space="preserve">с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влаж-</w:t>
              <w:br/>
              <w:t xml:space="preserve">ного </w:t>
              <w:br/>
              <w:t>грун-</w:t>
              <w:br/>
              <w:t xml:space="preserve">та,  </w:t>
              <w:br/>
              <w:t xml:space="preserve">г/   </w:t>
              <w:br/>
              <w:t xml:space="preserve">куб. </w:t>
              <w:br/>
              <w:t xml:space="preserve">с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ая  </w:t>
              <w:br/>
              <w:t>влаж-</w:t>
              <w:br/>
              <w:t>ность</w:t>
              <w:br/>
              <w:t>грун-</w:t>
              <w:br/>
              <w:t>та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- </w:t>
              <w:br/>
              <w:t xml:space="preserve">маль- </w:t>
              <w:br/>
              <w:t xml:space="preserve">ная   </w:t>
              <w:b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и   </w:t>
              <w:br/>
              <w:t>мас-</w:t>
              <w:br/>
              <w:t xml:space="preserve">са  </w:t>
              <w:br/>
              <w:t>кат-</w:t>
              <w:br/>
              <w:t xml:space="preserve">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ро- </w:t>
              <w:br/>
              <w:t>ходов</w:t>
              <w:br/>
              <w:t xml:space="preserve">по   </w:t>
              <w:br/>
              <w:t>одно-</w:t>
              <w:br/>
              <w:t xml:space="preserve">му   </w:t>
              <w:br/>
              <w:t>след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ске- </w:t>
              <w:br/>
              <w:t xml:space="preserve">лета </w:t>
              <w:br/>
              <w:t>грун-</w:t>
              <w:br/>
              <w:t xml:space="preserve">та,  </w:t>
              <w:br/>
              <w:t xml:space="preserve">г/   </w:t>
              <w:br/>
              <w:t xml:space="preserve">куб. </w:t>
              <w:br/>
              <w:t xml:space="preserve">с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  <w:br/>
              <w:t xml:space="preserve">плот- </w:t>
              <w:br/>
              <w:t>ность,</w:t>
              <w:br/>
              <w:t>г/куб.</w:t>
              <w:br/>
              <w:t xml:space="preserve">с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п-  </w:t>
              <w:br/>
              <w:t xml:space="preserve">лот- </w:t>
              <w:br/>
              <w:t xml:space="preserve">не-  </w:t>
              <w:br/>
              <w:t xml:space="preserve">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обного уплотнения земляного полотна. Форма № Ф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