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ЕЖУТОЧНОЙ ПРИЕМКИ ОТВЕТСТВЕН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одряд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оект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Службы контроля качества (при ее осуществлени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адзора заказч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работ, выполнен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оительно-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и приемке предъявлены следующие работ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тветственных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выполнены по проектно-сметной докумен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атериалов, конструкций, изделий, No. чертеж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х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работ приме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атериалов, конструкций, изделий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ертификат или другие 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 выполнении  работ отсутствуют (или допущены) от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 наличии отклонений указать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ы, N чертежей и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: начала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ложения 1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   в    соответствии    с 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стандартами,  строительными  нормами и правил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т требованиям их 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разрешается производство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устройству (монтажу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каче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транспорта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межуточной приемки ответственных конструкций. Форма № Ф-4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