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06.06.2001 N 164, в которых приведена данная форма, введены в действие с 1 июня 2001 года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ах через водные прегра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е и автомоби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и I - IV катего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_______________            Форма N 2.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, трест _________          Основание: ВСН 012-88 (часть I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, СУ, ПМК, КТП __________          Миннефтегазст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              Строитель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к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МЕЖУТОЧНОЙ ПРИЕМКИ ПЕРЕХОДА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ЕРЕЗ _________________________ ДОР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втомобильную, желез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 руководителями: монтажной организ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генподрядч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фамилия, инициалы)          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службы качества контро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технадзора заказчи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организаци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о том, что работы по соору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организаци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а диаметром _________ мм толщиной стенки __________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 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__________________________________________ от км/ПК _________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железной или авто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/ПК   _________   выполнены   в полном  объеме  и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нормами, правилами и проектом по чертежу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  работы по строительству перехода проконтролированы, 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на  скрытые  работы.  Результаты  контроля отражены в журна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ход  предварительно  испытан давлением ________ кгс/кв.  с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ожен в защитный футляр, принятый актом от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ход,   уложенный  в защитный  футляр,   испытан  совместн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егающими  участками  (акт  от  __________ 19__ г.) и на концах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диэлектрические сальниковые уплотнения из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уплотняющий материал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ический контакт между футляром и трубой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тяжная  свеча  выполнена из труб диаметром ______ мм,  толщ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ки ________ мм, общей протяженностью 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 завершения  строительства  восстановлено  полотно  доро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осы, кюветы; выполнены съезды с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ная  документация на переход проверена и прилаг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ченный    строительством            переход          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втомобильную, железную доро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___________________, _________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енподря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(потока)            ___________________, _________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                      ___________________, _________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          ___________________, _________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 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и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___________________, _________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  (подпись)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8</Characters>
  <CharactersWithSpaces>3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энергетики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межуточной приемки перехода трубопровода через автомобильную (железную) дорогу. Форма № 2.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