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5.11.2002 N 40, в которых приведена данная форма, введены в действие с 1 марта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1.4.1175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ВКИ, ЧИСТКИ И ДЕЗИНФЕКЦИИ КОЛОДЦЕВ (КАПТА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ный  пункт  __________________ "__"_____________ 200_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 государственного  санитарно-эпидемиологического  надз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зяйствующего су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хозсубъекта, 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 в  том,  что   колодец,  каптаж,  ро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нужное за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положение, технические данные - глубина, объе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    чистке,   промывке    и    дезинфекции     хлор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при  концентрации а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аким реаг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лора _________ мг/дм3 (г/м3), продолжительность конт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 час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 физико-химического  и  бактериального  анализов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я дезинфекции на ____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Центр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 надз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хозяйствующего субъект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промывки, чистки и дезинфекции колодцев (каптаж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