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ГУ ДКРЖФ по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ОСТО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ом ГУ ДКР по АО, ГУ "Жилкооперация" ____________________ при проведении технического надзора и контроля проведения строительных работ Генподрядчиком ____________ по комплексному капитальному ремонту жилого дома, расположенного по адресу: Москва, ______________ в присутствии представителя(ей) Подрядчика __________________, действовавшего(ших) на основании доверенности N ___ от _______________, выданной _________ (Ф.И.О. и должность лица, выдавшего доверенность), составлен акт в том, что работы на объекте капитального ремонта, расположенного по адресу: ________________ не ведутся/ведутся с отставанием от графика на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Заказчик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дрядчи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2 (двух) подлинны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50:00Z</dcterms:modified>
  <cp:revision>2</cp:revision>
  <dc:subject>Акт</dc:subject>
  <dc:title>Акт просто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