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овещения нас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дения годового 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О-2) средств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 и инициалы кажд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ровела проверку качества проведения го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обслуживания   и   технического   состоя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в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зультаты   годового   технического   обслужи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вещ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1080"/>
        <w:gridCol w:w="1351"/>
        <w:gridCol w:w="1215"/>
        <w:gridCol w:w="1214"/>
        <w:gridCol w:w="148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технических</w:t>
              <w:br/>
              <w:t xml:space="preserve">средств    </w:t>
              <w:br/>
              <w:t xml:space="preserve">оповещ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</w:t>
              <w:br/>
              <w:t xml:space="preserve">в   </w:t>
              <w:br/>
              <w:t>налич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обслуж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ра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</w:t>
              <w:br/>
              <w:t>текущего</w:t>
              <w:br/>
              <w:t xml:space="preserve">ремо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Характерные   неисправности средств оповещения,  выя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эксплуатации и техническом   обслуживании,     и их прич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,   которые  необходимо провести для их предотвра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  результатам   проведения   технического 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средств оповещения оцениваетс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ценка   состояния хранения, эксплуатации и ремонта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вещения, состояния   метрологического обеспечения, запаса ЗИП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по устранению выявленных недостатков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Лучшими   специалистами   по  содержанию средств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ложения по совершенствованию технического обслу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едатель комисси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лены комисси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2</Characters>
  <CharactersWithSpaces>3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информационных технологий и связи Российской Федерации~Министерство культуры и массовых коммуникаций Российской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годового технического обслуживания (то-2) средств опов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