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государственного техническ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, зарегистрированных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ой инспекцией (автомобильными служба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 по делам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, 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дения государственного техническ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анспортных средств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Контрольный технический осмотр комиссией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оинской части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контрольный технический осмотр транспортных средств воинской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представляемых на Г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контрольного технического осмотра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081"/>
        <w:gridCol w:w="1213"/>
        <w:gridCol w:w="1215"/>
        <w:gridCol w:w="946"/>
        <w:gridCol w:w="2161"/>
        <w:gridCol w:w="808"/>
        <w:gridCol w:w="1215"/>
        <w:gridCol w:w="811"/>
        <w:gridCol w:w="810"/>
        <w:gridCol w:w="1080"/>
        <w:gridCol w:w="676"/>
        <w:gridCol w:w="943"/>
        <w:gridCol w:w="1080"/>
        <w:gridCol w:w="1351"/>
        <w:gridCol w:w="1215"/>
        <w:gridCol w:w="1484"/>
        <w:gridCol w:w="945"/>
        <w:gridCol w:w="148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 xml:space="preserve">ТС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N пас- </w:t>
              <w:br/>
              <w:t xml:space="preserve">порта  </w:t>
              <w:br/>
              <w:t>(форму-</w:t>
              <w:br/>
              <w:t xml:space="preserve">ляра)  </w:t>
              <w:br/>
              <w:t xml:space="preserve">ТС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N сви-  </w:t>
              <w:br/>
              <w:t xml:space="preserve">детель- </w:t>
              <w:br/>
              <w:t xml:space="preserve">ства о  </w:t>
              <w:br/>
              <w:t xml:space="preserve">регист- </w:t>
              <w:br/>
              <w:t>рации ТС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   </w:t>
              <w:br/>
              <w:t xml:space="preserve">регист- </w:t>
              <w:br/>
              <w:t xml:space="preserve">рацион- </w:t>
              <w:br/>
              <w:t>ный знак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экс-  </w:t>
              <w:br/>
              <w:t xml:space="preserve">плуа- </w:t>
              <w:br/>
              <w:t xml:space="preserve">тации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ТС и его   </w:t>
              <w:br/>
              <w:t xml:space="preserve">предназначение </w:t>
              <w:br/>
              <w:t xml:space="preserve">(перевозка     </w:t>
              <w:br/>
              <w:t xml:space="preserve">опасных, круп- </w:t>
              <w:br/>
              <w:t xml:space="preserve">ногабаритных,  </w:t>
              <w:br/>
              <w:t xml:space="preserve">тяжеловесных   </w:t>
              <w:br/>
              <w:t xml:space="preserve">грузов, пере-  </w:t>
              <w:br/>
              <w:t xml:space="preserve">возка личного  </w:t>
              <w:br/>
              <w:t xml:space="preserve">состава)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</w:r>
          </w:p>
        </w:tc>
        <w:tc>
          <w:tcPr>
            <w:tcW w:w="6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завода-изготовителя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рки </w:t>
              <w:br/>
              <w:t>ТС комис-</w:t>
              <w:br/>
              <w:t>сией в/ч.</w:t>
              <w:br/>
              <w:t xml:space="preserve">Заключе- </w:t>
              <w:br/>
              <w:t xml:space="preserve">ние ко-  </w:t>
              <w:br/>
              <w:t xml:space="preserve">миссий   </w:t>
              <w:br/>
              <w:t xml:space="preserve">в/ч о    </w:t>
              <w:br/>
              <w:t>тех. сос-</w:t>
              <w:br/>
              <w:t>тоянии ТС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ы    </w:t>
              <w:br/>
              <w:t xml:space="preserve">сверки  </w:t>
              <w:br/>
              <w:t xml:space="preserve">соот-   </w:t>
              <w:br/>
              <w:t>ветствия</w:t>
              <w:br/>
              <w:t xml:space="preserve">учетных </w:t>
              <w:br/>
              <w:t>данных в</w:t>
              <w:br/>
              <w:t xml:space="preserve">ВАИ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>инспектора</w:t>
              <w:br/>
              <w:t>ВАИ о тех-</w:t>
              <w:br/>
              <w:t xml:space="preserve">ническом  </w:t>
              <w:br/>
              <w:t xml:space="preserve">состоянии </w:t>
              <w:br/>
              <w:t>транспорт-</w:t>
              <w:br/>
              <w:t>ного сред-</w:t>
              <w:br/>
              <w:t xml:space="preserve">ств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ыдан-</w:t>
              <w:br/>
              <w:t xml:space="preserve">ного  </w:t>
              <w:br/>
              <w:t>талона</w:t>
              <w:br/>
              <w:t xml:space="preserve">ГТО   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выданного </w:t>
              <w:br/>
              <w:t>свидетель-</w:t>
              <w:br/>
              <w:t>ства о до-</w:t>
              <w:br/>
              <w:t>пуске ТС к</w:t>
              <w:br/>
              <w:t xml:space="preserve">перевозке </w:t>
              <w:br/>
              <w:t xml:space="preserve">опасных   </w:t>
              <w:br/>
              <w:t xml:space="preserve">грузов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- </w:t>
              <w:br/>
              <w:t xml:space="preserve">фикаци- </w:t>
              <w:br/>
              <w:t xml:space="preserve">онный   </w:t>
              <w:br/>
              <w:t xml:space="preserve">(VIN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- </w:t>
              <w:br/>
              <w:t xml:space="preserve">га-  </w:t>
              <w:br/>
              <w:t xml:space="preserve">т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зо-</w:t>
              <w:br/>
              <w:t xml:space="preserve">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сси  </w:t>
              <w:br/>
              <w:t xml:space="preserve">(рамы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бины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об-</w:t>
              <w:br/>
              <w:t>ки пе-</w:t>
              <w:br/>
              <w:t xml:space="preserve">редач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- </w:t>
              <w:br/>
              <w:t xml:space="preserve">ного   </w:t>
              <w:br/>
              <w:t xml:space="preserve">веду-  </w:t>
              <w:br/>
              <w:t xml:space="preserve">щего   </w:t>
              <w:br/>
              <w:t xml:space="preserve">мос-   </w:t>
              <w:br/>
              <w:t xml:space="preserve">та(ов)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______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ое звание)   (подпись)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Государственный технически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лица, проводившего Г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представителя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государственный технический осмотр транспортных  средств 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государственного технического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лено на государственный технический осмотр 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шли государственный технический осмотр 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е прошли государственный технический осмотр 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рестовано ___________________________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, подпись, Ф.И.О. должностного лица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Ф.И.О. проводившего Г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лон   о   прохождении   государственного   технического   осмотр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 шт.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о  допуске  транспортного  средства  к перевозке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 _______ шт.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__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(воинское звание)     (подпись)           (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7</Characters>
  <CharactersWithSpaces>3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государственного технического осмотра транспортных средств воинской части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