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2.06.2010 N 41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ВД Росс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ных средст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й част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. Контрольный технический осмотр комисси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  контрольный    технический    осмотр    транспортных 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представляемых на Г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контрольного технического осмотра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080"/>
        <w:gridCol w:w="1215"/>
        <w:gridCol w:w="1214"/>
        <w:gridCol w:w="946"/>
        <w:gridCol w:w="1214"/>
        <w:gridCol w:w="2026"/>
        <w:gridCol w:w="809"/>
        <w:gridCol w:w="1215"/>
        <w:gridCol w:w="811"/>
        <w:gridCol w:w="809"/>
        <w:gridCol w:w="946"/>
        <w:gridCol w:w="809"/>
        <w:gridCol w:w="946"/>
        <w:gridCol w:w="945"/>
        <w:gridCol w:w="2024"/>
        <w:gridCol w:w="1215"/>
        <w:gridCol w:w="1485"/>
        <w:gridCol w:w="107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ТС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N пас- </w:t>
              <w:br/>
              <w:t xml:space="preserve">порта  </w:t>
              <w:br/>
              <w:t>(форму-</w:t>
              <w:br/>
              <w:t xml:space="preserve">ляра)  </w:t>
              <w:br/>
              <w:t xml:space="preserve">ТС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N сви-  </w:t>
              <w:br/>
              <w:t xml:space="preserve">детель- </w:t>
              <w:br/>
              <w:t xml:space="preserve">ства о  </w:t>
              <w:br/>
              <w:t xml:space="preserve">регист- </w:t>
              <w:br/>
              <w:t>рации ТС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>ный знак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  </w:t>
              <w:br/>
              <w:t xml:space="preserve">годовая </w:t>
              <w:br/>
              <w:t xml:space="preserve">норма   </w:t>
              <w:br/>
              <w:t xml:space="preserve">расхода </w:t>
              <w:br/>
              <w:t xml:space="preserve">моторе- </w:t>
              <w:br/>
              <w:t xml:space="preserve">сурсов, </w:t>
              <w:br/>
              <w:t xml:space="preserve">пробег  </w:t>
              <w:br/>
              <w:t>с начала</w:t>
              <w:br/>
              <w:t>года, км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С и его  </w:t>
              <w:br/>
              <w:t>предназначение</w:t>
              <w:br/>
              <w:t xml:space="preserve">(перевозка    </w:t>
              <w:br/>
              <w:t>опасных, круп-</w:t>
              <w:br/>
              <w:t xml:space="preserve">ногабаритных  </w:t>
              <w:br/>
              <w:t xml:space="preserve">грузов, пере- </w:t>
              <w:br/>
              <w:t xml:space="preserve">возка л/с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завода-изготовителя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</w:t>
              <w:br/>
              <w:t xml:space="preserve">технического </w:t>
              <w:br/>
              <w:t xml:space="preserve">состояния ТС </w:t>
              <w:br/>
              <w:t>комиссией в/ч,</w:t>
              <w:br/>
              <w:t xml:space="preserve">учреждения, </w:t>
              <w:br/>
              <w:t xml:space="preserve">заключение  </w:t>
              <w:br/>
              <w:t xml:space="preserve">комиссии о  </w:t>
              <w:br/>
              <w:t xml:space="preserve">техническом  </w:t>
              <w:br/>
              <w:t xml:space="preserve">состоянии ТС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 xml:space="preserve">сверки  </w:t>
              <w:br/>
              <w:t xml:space="preserve">соот-   </w:t>
              <w:br/>
              <w:t>ветствия</w:t>
              <w:br/>
              <w:t xml:space="preserve">учетных </w:t>
              <w:br/>
              <w:t>данных в</w:t>
              <w:br/>
              <w:t xml:space="preserve">ВА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ВАИ о тех-</w:t>
              <w:br/>
              <w:t xml:space="preserve">ническом  </w:t>
              <w:br/>
              <w:t xml:space="preserve">состоянии </w:t>
              <w:br/>
              <w:t xml:space="preserve">ТС   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выдан- </w:t>
              <w:br/>
              <w:t xml:space="preserve">ного   </w:t>
              <w:br/>
              <w:t xml:space="preserve">талона </w:t>
              <w:br/>
              <w:t xml:space="preserve">ГТО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</w:t>
              <w:br/>
              <w:t xml:space="preserve">фикаци- </w:t>
              <w:br/>
              <w:t xml:space="preserve">онный   </w:t>
              <w:br/>
              <w:t xml:space="preserve">номер   </w:t>
              <w:br/>
              <w:t xml:space="preserve">(VIN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ви- </w:t>
              <w:br/>
              <w:t xml:space="preserve">га-  </w:t>
              <w:br/>
              <w:t xml:space="preserve">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узо-</w:t>
              <w:br/>
              <w:t xml:space="preserve">в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шасси </w:t>
              <w:br/>
              <w:t>(рамы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би-</w:t>
              <w:br/>
              <w:t xml:space="preserve">н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ороб-</w:t>
              <w:br/>
              <w:t>ки пе-</w:t>
              <w:br/>
              <w:t xml:space="preserve">редач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веду- </w:t>
              <w:br/>
              <w:t xml:space="preserve">щего  </w:t>
              <w:br/>
              <w:t xml:space="preserve">мос-  </w:t>
              <w:br/>
              <w:t>та(ов)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_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чальник учреждения)     (в/звание)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Государственный технический осмотр 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представителя В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представителя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 государственный    технический   осмотр   транспортных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й части, уч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государственного технического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лено на государственный технический осмотр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шли государственный технический осмотр 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е прошли государственный технический осмотр 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ещена эксплуатация __________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оинской    _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                    (в/звание)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АИ         _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/звание)    (подпись,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   о   прохождении   государственного   технического   осмотр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шт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(в/звание)        (подпись)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дения государственного технического осмотра транспортных средств, зарегистрированных в военной автомобильной инспекции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