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во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инспе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3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я государственного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анспортных средств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. Контрольный техниче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иссией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оинской част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контрольный технический осмотр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___________________, представляемых на Г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дении   контрольного   технического осмотра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620"/>
        <w:gridCol w:w="1888"/>
        <w:gridCol w:w="1082"/>
        <w:gridCol w:w="1078"/>
        <w:gridCol w:w="2433"/>
        <w:gridCol w:w="1078"/>
        <w:gridCol w:w="1351"/>
        <w:gridCol w:w="1350"/>
        <w:gridCol w:w="945"/>
        <w:gridCol w:w="944"/>
        <w:gridCol w:w="944"/>
        <w:gridCol w:w="1082"/>
        <w:gridCol w:w="1350"/>
        <w:gridCol w:w="1754"/>
        <w:gridCol w:w="160"/>
        <w:gridCol w:w="1751"/>
        <w:gridCol w:w="1888"/>
        <w:gridCol w:w="1351"/>
        <w:gridCol w:w="1891"/>
        <w:gridCol w:w="152"/>
      </w:tblGrid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ТС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</w:t>
              <w:br/>
              <w:t xml:space="preserve">паспорта </w:t>
              <w:br/>
              <w:t>(формуляра)</w:t>
              <w:br/>
              <w:t xml:space="preserve">ТС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</w:t>
              <w:br/>
              <w:t>свидетельства</w:t>
              <w:br/>
              <w:t>о регистрации</w:t>
              <w:br/>
              <w:t xml:space="preserve">ТС  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 </w:t>
              <w:br/>
              <w:t>регист-</w:t>
              <w:br/>
              <w:t>рацион-</w:t>
              <w:br/>
              <w:t xml:space="preserve">ный    </w:t>
              <w:br/>
              <w:t xml:space="preserve">знак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</w:t>
              <w:br/>
              <w:t>эксплу-</w:t>
              <w:br/>
              <w:t xml:space="preserve">атации 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С и его  </w:t>
              <w:br/>
              <w:t xml:space="preserve">предназначение </w:t>
              <w:br/>
              <w:t xml:space="preserve">(перевозка   </w:t>
              <w:br/>
              <w:t xml:space="preserve">опасных,    </w:t>
              <w:br/>
              <w:t>крупногабаритных,</w:t>
              <w:br/>
              <w:t xml:space="preserve">тяжеловесных  </w:t>
              <w:br/>
              <w:t>грузов, перевозка</w:t>
              <w:br/>
              <w:t>личного состава)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796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завода-изготовителя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рки ТС </w:t>
              <w:br/>
              <w:t xml:space="preserve">комиссией  </w:t>
              <w:br/>
              <w:t xml:space="preserve">в/ч.    </w:t>
              <w:br/>
              <w:t xml:space="preserve">Заключение </w:t>
              <w:br/>
              <w:t xml:space="preserve">комиссий  </w:t>
              <w:br/>
              <w:t xml:space="preserve">в/ч о тех. </w:t>
              <w:br/>
              <w:t>состоянии ТС</w:t>
            </w:r>
          </w:p>
        </w:tc>
        <w:tc>
          <w:tcPr>
            <w:tcW w:w="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сверки   </w:t>
              <w:br/>
              <w:t>соответствия</w:t>
              <w:br/>
              <w:t xml:space="preserve">учетных   </w:t>
              <w:br/>
              <w:t>данных в ВАИ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инспектора </w:t>
              <w:br/>
              <w:t xml:space="preserve">ВАИ     </w:t>
              <w:br/>
              <w:t>о техническом</w:t>
              <w:br/>
              <w:t xml:space="preserve">состоянии  </w:t>
              <w:br/>
              <w:t>транспортного</w:t>
              <w:br/>
              <w:t xml:space="preserve">средств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ыданного</w:t>
              <w:br/>
              <w:t xml:space="preserve">талона </w:t>
              <w:br/>
              <w:t xml:space="preserve">ГТО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выданного  </w:t>
              <w:br/>
              <w:t>свидетельства</w:t>
              <w:br/>
              <w:t>о допуске ТС</w:t>
              <w:br/>
              <w:t xml:space="preserve">к перевозке </w:t>
              <w:br/>
              <w:t xml:space="preserve">опасных   </w:t>
              <w:br/>
              <w:t xml:space="preserve">грузов   </w:t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-</w:t>
              <w:br/>
              <w:t>кационный</w:t>
              <w:br/>
              <w:t xml:space="preserve">(VIN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те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зо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сси </w:t>
              <w:br/>
              <w:t>(рамы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н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ки</w:t>
              <w:br/>
              <w:t>переда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го</w:t>
              <w:br/>
              <w:t>ведущего</w:t>
              <w:br/>
              <w:t>моста(ов)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. Государственный технический осмотр 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представителя В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представителя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  государственный технический осмотр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дении   государственного    технического   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лено на государственный технический осмотр 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шли государственный технический осмотр 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е прошли государственный технический осмотр ___________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рестовано                                   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оинской части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______ ВАИ гарнизо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лон   о   прохождении  государственного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 шт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 допуске транспортного средства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грузов ________ шт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6</Characters>
  <CharactersWithSpaces>3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обороны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государственного технического осмотра транспортных средств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