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и 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тарных предприятий и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учреждений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ении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му регулированию и метролог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хническую компетентность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верки средств измер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ведения инспекцион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ЦСМ или МНИИ, номер и дата аттестата аккред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ериод с "__" по "__" __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поручения   Федерального   агентства  по  техн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улированию и метролог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есто работы, 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комисс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есто работы, 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место работы, 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инспекционный контро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ЦСМ, М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ованного на техническую компетентность в  области  поверки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ений,  аттестат  аккредитации  N  ______________, приказ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ства по техническому регулированию и метрологии об аккредитации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 20___ г. Шифр поверительного клейм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проверке установле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9"/>
        <w:gridCol w:w="2700"/>
      </w:tblGrid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яемые характеристики ЦСМ, МНИИ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чение комиссии</w:t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Статус, организационная структура, административ- </w:t>
              <w:br/>
              <w:t xml:space="preserve">ная подчиненность (для филиалов, которые аккредиту-  </w:t>
              <w:br/>
              <w:t xml:space="preserve">ются отдельно от ЦСМ или МНИИ), финансовое положение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Оснащенность и состояние эталонов, иных средств   </w:t>
              <w:br/>
              <w:t xml:space="preserve">измерений и вспомогательного оборудования. Отдельно  </w:t>
              <w:br/>
              <w:t xml:space="preserve">привести оценку состояния арендуемого и размещенного </w:t>
              <w:br/>
              <w:t xml:space="preserve">в передвижных поверочных лабораториях оборудования.  </w:t>
              <w:br/>
              <w:t xml:space="preserve">Сведения о поверке эталонов и иных средств           </w:t>
              <w:br/>
              <w:t xml:space="preserve">измерений, используемых для поверки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Обеспеченность нормативной документацией по       </w:t>
              <w:br/>
              <w:t xml:space="preserve">поверке средств измерений. Проведение работ по ее    </w:t>
              <w:br/>
              <w:t xml:space="preserve">актуализации. Состояние и ведение документации,      </w:t>
              <w:br/>
              <w:t xml:space="preserve">предусмотренной руководством по качеству. Наличие НД </w:t>
              <w:br/>
              <w:t xml:space="preserve">на рабочих местах поверителей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Квалификация и опыт работы персонала в заявленной </w:t>
              <w:br/>
              <w:t xml:space="preserve">области аккредитации, состояние проводимой работы по </w:t>
              <w:br/>
              <w:t xml:space="preserve">повышению квалификации и аттестации поверителей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Условия размещения эталонов, иных средств         </w:t>
              <w:br/>
              <w:t xml:space="preserve">измерений и вспомогательного оборудования и          </w:t>
              <w:br/>
              <w:t xml:space="preserve">состояние системы их регистрации, в том числе        </w:t>
              <w:br/>
              <w:t xml:space="preserve">отдельно для арендуемого и размещенного в            </w:t>
              <w:br/>
              <w:t xml:space="preserve">передвижных поверочных лабораториях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Наличие и эффективность системы обеспечения       </w:t>
              <w:br/>
              <w:t xml:space="preserve">качества поверки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Состояние и функционирование системы регистрации  </w:t>
              <w:br/>
              <w:t xml:space="preserve">и хранения результатов поверки, совместимой с АИС    </w:t>
              <w:br/>
              <w:t xml:space="preserve">"Метрконтроль", учета и регистрации результатов      </w:t>
              <w:br/>
              <w:t xml:space="preserve">поверки       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Наличие зарегистрированных претензий к качеству   </w:t>
              <w:br/>
              <w:t xml:space="preserve">поверки со стороны обслуживаемых предприятий и       </w:t>
              <w:br/>
              <w:t xml:space="preserve">организаций   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Дополнительные характеристики - проведение        </w:t>
              <w:br/>
              <w:t xml:space="preserve">выборочной поверки средств измерений;                </w:t>
              <w:br/>
              <w:t xml:space="preserve">- участие в межлабораторных сличениях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отмеча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замечания и рекомендации комиссии по уст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едостатков и совершенствованию работы ФГУ ЦСМ, М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: Комиссия рекомендует Федеральному агентству по техн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улированию и метрологии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заключение комиссии об оценке соответствия аккредитованного ФГУ ЦС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или МНИИ) критериям аккред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         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комиссии               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                    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актом ознаком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инспектир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ГУ ЦСМ или МНИИ                    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0</Words>
  <Characters>5017</Characters>
  <CharactersWithSpaces>42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05:47:00Z</dcterms:modified>
  <cp:revision>2</cp:revision>
  <dc:subject>Акт</dc:subject>
  <dc:title>Акт проведения инспекционного контроля учреждения, аккредитованного на техническую компетентность в области поверки средств измер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