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ю семенного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тношении семян лес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тений в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ПРОВЕДЕНИЯ КОНТРОЛЬНОЙ СУШКИ ШИШЕ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основании приказа от _______ N ______ по ________ лесосем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ции, Центрлессема, мною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контрольная сушка шишек на шишкосушилке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ная сушка проводилась в присутств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целью  контроля за соблюдением технологии переработки лесосе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ырья,  отработки  технологического режима перед массовой переработ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сосеменного   сырья,   по   причине   выявления   случаев 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зкокачественных  и некондиционных  семян  лесных  растений  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раткое описание шишкосушилки (конструкция, здание, описание узлов и агрегатов, степень механизации, используемый энергоноситель, где и как предусмотрено проведение предварительной подсушки шишек, наличие принудительной вентиляции, методы и механизмы, применяемые для обескрыливания и очистки семян, количество рабочих в смене, обслуживающей шишкосушилк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Характеристика шишек, поступивших для проведения контрольной сушки шишек: наименование вида лесных растений, N и дата составления паспорта на партию семенного сырья, место заготовки (краткая характеристика насаждения), закупочная цена 1 кг, условия хранения шишек до сушки, влажность шишек (процент) до сушки, процент поврежденных энтомовредителями, масса шишек, взятых для суш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определения влажности партии шишек, лабораторного выхода семян и анализа их посевных качеств перед началом контрольной сушки отбирается средний образец шишек массой 1,5 к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едении учета заготовляемых шишек по объемным показателям среднюю массу 1 декалитра шишек определяют как среднюю по результатам взвешивания 3 образцов по 1 декалитру от данной пар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нтрольная сушка осуществляется со строгим соблюдением технологического режима, установленного для данного типа шишкосушилки. Начало работ по проведению контрольной сушки шишек фиксируется с момента начала работ по определению массы шишек, взятых для сушки. Окончание работ - по изъятию отработанных шишек и вороха необескрыленных семя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Температурный режим сушки контролируется по установленным термометрам на верхнем и нижнем стеллажах шишкосушилок шахтного типа через каждый час, в камере подсушки шишкосушилок барабанного типа - через каждые 2 часа, в камере сушки - через каждый ч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по измерению температуры приводятся в следующей таблиц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┬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, время   │            Температура, град. C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часы, минуты)  ├────────────────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На верхнем стеллаже или│  На нижнем стеллаже ил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</w:t>
      </w:r>
      <w:r>
        <w:rPr/>
        <w:t>в камере подсушки   │      в камере сушк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─────────────────────┴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сле окончания цикла сушки шишек производится взвешивание и обескрыливание полученного вороха необескрыленных семян и определение массы полученных чистых семян. Для определения посевных качеств от вороха и от очищенных семян отбираются про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цент шишек, раскрывшихся полностью, не полностью и нераскрывшихся в процессе проведения сушки, определяется по 2 пробам по 100 шт., отбираемым из отработанных шиш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а основании проведения контрольной сушки шишек устанавливается фактический выход чистых семян соответствующего вида лесных растений, по полученным данным о влажности шишек - выход чистых семян от массы загруженных шишек в переводе на 25% влажность. При учете шишек в объемных показателях - по полученной массе семян из 1 декалитра шиш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езультаты проведения контрольной сушки шишек приводятся по следующим показател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должительность сушки, в том числе - рабочего времени и технологических простоев (загрузка, разгрузк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 (объем) шишек, взятых для суш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лажность загруженных шиш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цент шишек, раскрывшихся полностью, не полностью и нераскрывших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ход семян (обескрыленных) в кг и процент от массы загруженных шиш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ход семян (обескрыленных) в кг и процент от массы загруженных шишек при 25% влажности (или выход семян из 1 декалитра шишек в граммах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ельность шишкосушилки в сутки (по выходу семян) в пересчете на 25% влажность шиш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ультаты анализа посевных качеств проб семян (всхожесть, энергия прорастания, чисто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ебестоимость заготовки и обработки 1 кг семя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ыводы: соответствие режимов сушки шишек и режимов обработки семян сосны, ели или лиственницы технологическому режиму, установленному для данного типа шишкосушилки, и целям получения высококачественных семя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онкретные предложения по устранению выявленных нарушений и неисправностей в работе шишкосушилки, выдаче Указани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________________ з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сосеменной с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, фамилия, инициалы, дата провед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5</Words>
  <Characters>5319</Characters>
  <CharactersWithSpaces>45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Федеральное агентство лесного хозяйства</dc:creator>
  <dc:description/>
  <dc:language>en-US</dc:language>
  <cp:lastModifiedBy/>
  <dcterms:modified xsi:type="dcterms:W3CDTF">2011-10-30T05:47:00Z</dcterms:modified>
  <cp:revision>2</cp:revision>
  <dc:subject>Акт</dc:subject>
  <dc:title>Акт проведения контрольной сушки шише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