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мет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 юридических лиц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дения контроля за деятельностью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бы, аккредитованной на право поверк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мерений, функционирующей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ериод с "__"_________ по "__"__________ 2___ г.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 и дата письма органа ГМС о проведени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должности, фамилии, иниц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ла  контроль  за  поверочной  деятельностью 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контроле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еряемые характеристики     │      Заключение коми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трологической службы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│               2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татус, организационная структу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, административная подчинен-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сть.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снащенность средствами поверки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их состояние.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Условия размещения средств по-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рки.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беспеченность нормативными до-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ментами, в том числе официаль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ми изданиями стандартов, рег-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ментирующих поверочную дея-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ьность в области аккредита-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ии. Проведение работ по ее ак-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ализации. Состояние и ведение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ации, предусмотренной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ством по качеству.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валификация и опыт работы пер-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нала в установленной области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ккредитации, состояние проводи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й работы по повышению квалифи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ции.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аличие и эффективность системы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еспечения качества поверочных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.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остояние и функционирование си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мы регистрации и хранения ре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ультатов поверки, совместимой с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ИС учета результатов поверочной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 Госстандарта Рос-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и.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личие зарегистрированных пре-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нзий к качеству поверочных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.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Дополнительные характеристики: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ведение выборочной поверки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измерений;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участие в межлабораторных сли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ниях и т.д.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рекомен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достатки и рекомендации комиссии по их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ие комиссии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кредитованной МС установленным требова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     инициалы,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С юридического лица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6619</Characters>
  <CharactersWithSpaces>5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контроля за деятельностью метрологической службы, аккредитованной на право поверки средств измерений, функционирующей в составе юридического лиц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