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ГТК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0 октября 2003 г. No. 1165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ПРОВЕДЕНИЯ ЛИЧНОГО ДОСМОТ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_____ 200_ г.                         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(место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протокол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Личный досмотр начат в ___ час. ___ мин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Личный досмотр окончен в ___ час. ___ мин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наименование таможенного органа, должность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амилия, имя, отчество должностного лица таможенного органа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проводившего личный досмотр и составившего акт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оответствии с решением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наименование таможенного органа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должность, фамилия, имя, отчество должностного лица таможенного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органа, по решению которого проводился личный досмотр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л личный досмотр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гражданство, фамилия, имя, отчество,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рождения, паспортные данные досматриваем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торому  объявлено решение о проведении личного досмотра и разъясне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го права и обязанност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подпись досматриваем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подпись зако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представителя недееспособног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несовершеннолетн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досматриваемого лиц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Русским языком __________________________,  в услугах переводч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владею, не владе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 нуждаюсь и желаю давать объяснения на ___________ языке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подпись досматриваем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подпись зако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представителя недееспособног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несовершеннолетн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досматриваем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чный досмотр проводился в помещении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место проведения лич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досмотра - аэропорт, вокзал и т.п., номер помещения, куп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и т.п.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присутствии понятых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того же пола с досматриваемым лицом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.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фамилия, имя, отчество, адрес проживания, да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документа, удостоверяющего лич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2.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фамилия, имя, отчество, адрес проживания, да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документа, удостоверяющего лич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участием переводчика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фамилия, имя, отчество, место работы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од деятельности, данные документа, удостоверяющего лич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дицинский работник: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фамилия, имя, отчество, место работы 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фамилия, имя, отчество, место работы и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торым разъяснены их права и обязанност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 _______________________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 _______________________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подписи понятых)   (подпись переводчика)           (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медицин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работник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сматриваемое лицо _______________________________________________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ложение  о добровольной  выдаче  товаров,  сокрытых от тамож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троля, заявило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бровольно выдало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указать, какие именно товары бы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добровольно предъявлены, их количество и индивидуаль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признаки, способ и место их сокрыт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 результате личного досмотра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фамилия, имя, от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досматриваемого лиц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ыло обнаружено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указать в хронологической последовательности досмотр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какие предметы обнаружены, их количество и индивидуаль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знаки, способ и место сокрытия, либо указать - дальнейш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досмотр не производилс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еделы проведения личного досмотра: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тметка о применении конкретных технических средств,  медицинск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боров (наименование,  тип,  марка, модель), об условиях и о поряд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х использования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К акту прилагаются: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наименование, количество 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индивидуальные признаки товаров, добровольно выданных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обнаруженных при проведении личного досмотра; сред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их идентифик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иобщить  к протоколу личного досмотра:  фотографические снимк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гативы,    киноленты,    аудио-    и   видеозаписи,    документаль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фиксированные   результаты  наблюдений,   измерений  и исследовани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менения лекарственных средств (ненужное вычеркнуть) 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Заявление досматриваемого лица: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Заявления иных лиц, участвовавших в личном досмотре: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тметка о поведении досматриваемого лица (в случае необходим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Акт личного досмотра  прочитан,  переведен  на 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язык, записано правильно, дополнений и замечаний ___________ поступил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подпись переводч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чный досмотр провел и акт составил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____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подпись)    (инициалы, фамилия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сматриваемое лицо:               ____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подпись)   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онный представ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дееспособ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есовершеннолетне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сматриваемого лица:              ____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подпись)   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нятые:                           ____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подпись)   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____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подпись)   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дицинский работник:              ____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подпись)    (инициалы, фамилия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78</Words>
  <Characters>10557</Characters>
  <CharactersWithSpaces>900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47:00Z</dcterms:created>
  <dc:creator>Государственный таможенный комитет Российской Федерации</dc:creator>
  <dc:description/>
  <dc:language>en-US</dc:language>
  <cp:lastModifiedBy/>
  <dcterms:modified xsi:type="dcterms:W3CDTF">2011-10-30T05:47:00Z</dcterms:modified>
  <cp:revision>2</cp:revision>
  <dc:subject>Акт</dc:subject>
  <dc:title>Акт проведения личного досмотра физических ли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