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ремонта и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ягового подвижного состава, узлов и агрег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ных заводах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1996 г. N ЦТ-ЦТВР-4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дения обкатки тягового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магистральных пу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екция теплово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лектровоз, электросекция, электро- или дизель-по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 де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й(ая) ____________________________________________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ремон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емонтного за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9_ г. прошел обкатку на магистра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дефекты, выявленные при обкатке, устран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пригоден(на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и запускается в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обкат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изведенный капитальный ремонт подлежит оплат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монтного за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15% стоимости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о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 локомотивов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обкатки тягового подвижного состава на магистральных пу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