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автома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 водяного пожароту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ДЕНИЯ ОГНЕВ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СТАНОВКИ ПОЖАРОТ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" __ " _________ 1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электростанция, подстан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 члены комиссии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заказчи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т монтажной (наладочной) организ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 пожарной охран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для  проверки работ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нтированной установки произвели огневые испыт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спытываем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усственные очаги пожара размером ______________ кв. м с горюч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м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испытания установлено врем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жога очага пожара ______________________________ (ч., мин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абатывания установки ____________________________ (ч., мин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явление воды из оросителя _______________________ (ч., мин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 время  огневых  испытаний  установка  сработала, искус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аг пожара потушен за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азчик 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нтаж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я 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ж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храна  _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должность)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РАО «ЕЭС России»</dc:creator>
  <dc:description/>
  <dc:language>en-US</dc:language>
  <cp:lastModifiedBy/>
  <dcterms:modified xsi:type="dcterms:W3CDTF">2011-10-30T05:47:00Z</dcterms:modified>
  <cp:revision>2</cp:revision>
  <dc:subject>Акт</dc:subject>
  <dc:title>Акт проведения огневых испытаний установки пожарот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