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1.02.2011 N 25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в племенном ското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чного и молочно-мяс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ий продук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ведения осеменения 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т "__" _______ 201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080"/>
        <w:gridCol w:w="1890"/>
        <w:gridCol w:w="1484"/>
        <w:gridCol w:w="1486"/>
        <w:gridCol w:w="1484"/>
        <w:gridCol w:w="94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ичка </w:t>
              <w:br/>
              <w:t>коровы,</w:t>
              <w:br/>
              <w:t xml:space="preserve">телк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нт.</w:t>
              <w:br/>
              <w:t xml:space="preserve">номер </w:t>
              <w:br/>
              <w:t>коровы,</w:t>
              <w:br/>
              <w:t xml:space="preserve">телк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нт. номер</w:t>
              <w:br/>
              <w:t xml:space="preserve">быка-    </w:t>
              <w:br/>
              <w:t>производителя</w:t>
              <w:br/>
              <w:t xml:space="preserve">(кличка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семен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   </w:t>
              <w:br/>
              <w:t>осемен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о </w:t>
              <w:br/>
              <w:t xml:space="preserve">счету   </w:t>
              <w:br/>
              <w:t>осемен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ного доения 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-осеменатор 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леменному делу 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)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6</Characters>
  <CharactersWithSpaces>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21:00Z</dcterms:modified>
  <cp:revision>2</cp:revision>
  <dc:subject>Акт</dc:subject>
  <dc:title>Акт проведения осеменения живот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