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дения оценки экстерьера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130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970"/>
        <w:gridCol w:w="507"/>
        <w:gridCol w:w="187"/>
        <w:gridCol w:w="489"/>
        <w:gridCol w:w="412"/>
        <w:gridCol w:w="555"/>
        <w:gridCol w:w="346"/>
        <w:gridCol w:w="624"/>
        <w:gridCol w:w="762"/>
      </w:tblGrid>
      <w:tr>
        <w:trPr>
          <w:trHeight w:val="600" w:hRule="atLeast"/>
          <w:cantSplit w:val="true"/>
        </w:trPr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 xml:space="preserve">оценки    </w:t>
              <w:br/>
              <w:t xml:space="preserve">экстерьера  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нт. </w:t>
              <w:br/>
              <w:t xml:space="preserve">номер  </w:t>
              <w:br/>
              <w:t>животного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  </w:t>
              <w:br/>
              <w:t xml:space="preserve">животного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  <w:br/>
              <w:t xml:space="preserve">оценки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аллов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еменному делу 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 проведения оценки экстерьера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