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отдель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отношений и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дения проверки по исполнению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нных отдель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бласти лесных отношений и расходования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снование проведения проверки (план прове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каз о проведении внеплановой провер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каз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Федерального агентства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зяйства,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  200_  года  N  ______  в  период  с  _________  200_ 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ода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должность проверяющего специалиста или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лановая, внепланова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исполн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в   соответствии  со  статьей  83  Лес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лномочий   (за   исключением   полномочия   по 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лесного  контроля  и  надзора)  и  расходования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на осуществление органами государствен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полномочий в области лесных отношений, осущест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убвенций 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ый период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проверяемом   органе 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проверяемого   органа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прос, указанный в задании на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выявлены наруш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по  операциям,  исполненным  с  нарушениями  (в  случа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при расходовании средств субве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прос, указанный в задании на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выявлены наруш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по  операциям, исполненным  с  нарушениями  (в  случае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при расходовании средств субве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бщенная   информация   об   основных   результатах  проверки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ы противодействия проверке (при наличи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на _____ страницах в 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ожений с указанием наименования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емпляр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проверяемого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8</Characters>
  <CharactersWithSpaces>5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05:48:00Z</dcterms:modified>
  <cp:revision>2</cp:revision>
  <dc:subject>Акт</dc:subject>
  <dc:title>Акт проведения проверки по исполнению органами государственной власти субъекта Российской Федерации переданных отдельных полномочий Российской Федерации в области лесных отношений и расходования суб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