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и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ере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полномочий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ле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едеральная служба по ветеринарному и фитосанитарному надзор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е территориальный орган, 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дения проверки соблюдения лес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составления акта                        Место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атьи   83   Лесного   кодекс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ый  закон от 4 декабря 2006 г. N 200-ФЗ), Положения о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 по   ветеринарному   и   фитосанитарному   надзору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30 июня 2004 г. N 32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каз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и номер приказа Федеральной службы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фитосанитарному надзору или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должностного лица (лиц) Федеральной службы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фитосанитарному надзору или ее территориального орган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омер служебного удостоверения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 по __ _______________ провел плановую (внепланов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о осуществлен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   полномочий     Российской   Федерации    по    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лесного контроля и надз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б  органе  государственной  власти,  в  отношении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 проверяем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олжность представ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й власти субъекта Российской Федерации, присутств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ия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ведения о результатах 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выявлены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ведения о выявленных нарушениях, с обязательным указанием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ового акта, устанавливающего нарушенное требование об их характ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лицах, на которых возлагается ответственность за совершение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должностного лица по итогам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щий вывод о соблюдении или несоблюдении требований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онодательства, о необходимости выдачи обязательного дл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писания об устранении выявленных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приложений, обосновывающих выводы должностного лиц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лож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т __________ 20__ г. составлен на ___ страницах в 3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и  расшифровка подписи должностного  лица  (лиц),  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по контро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знакомлении  или  об  отказе  от  ознакомления    с   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органа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вших при проведении проверки, их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расшифровка подписи должност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2</Characters>
  <CharactersWithSpaces>4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дения проверки соблюдения лесного законодатель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