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&lt;*&gt;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проверки соблюдения лицензиато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условий при осуществлении деятельности по сб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ьзованию, обезвреживанию, транспортир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мещению опас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Федерального  закона  от 8 августа 2001 г.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лицензировании  отдельных  видов  деятельности"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6 августа 2006 г. N 524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 лицензировании  деятельности  по сб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, обезвреживанию, транспортировке, размещению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",  Постановления  Правительства Российской Федерации от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 2004  г.  N  401  "О  Федеральной 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  и  атомному  надзору",  во  исполнение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изд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 в период с ____________ по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 (должностным    лицом)   Федеральной    службы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технологическому  и  атомному надзору (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 по  экологическому  и  атомному  надзору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(должнос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 полномоч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 соблюдения    лицензиатом    требований    и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 деятельности     по     сбору,    исполь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звреживанию,  транспортированию,   размещению  опасных 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веряемой организации 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го юридического (физического)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лицензии, банковские реквизиты, ИНН,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ды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проверяемого   юридического   лица   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ходе проведения проверки установлен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ходе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воды комиссии (должностн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писок   приложений,   обосновывающих   выводы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го лиц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29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 "__" ________________ 200_ г. N ______________ состав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 в  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ого лица (ли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я акта на руки пол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проверяемой      организации       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проверка осущест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70</Characters>
  <CharactersWithSpaces>7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проверки соблюдения лицензиатом требований и условий при осуществлении деятельности по сбору, использованию, обезвреживанию, транспортированию, размещению опасных отходов в Федеральной службе по экологическому, технологическому и атомному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