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области сохранения, использования, популя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й охраны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КУЛЬТУ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ДЕНИЯ ПРОВЕРКИ СОБЛЮДЕНИЯ ТРЕБОВАНИЙ С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ЬЗОВАНИЯ, ПОПУЛЯРИЗАЦИИ И ГОСУДАРСТВЕН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ОВ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 ответств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физического лица, в отношении которого проводится пров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иных лиц, участвующих в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проверка  соблюдения  требований  сохранения,   ис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уляризации и государственной охраны объектов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мотр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оведения осмотра применя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имененные способы фиксации доказательств (фото или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еозапись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Министерства культуры Московской области, составившее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копию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 представ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культуры Московской области</dc:creator>
  <dc:description/>
  <dc:language>en-US</dc:language>
  <cp:lastModifiedBy/>
  <dcterms:modified xsi:type="dcterms:W3CDTF">2011-10-30T05:48:00Z</dcterms:modified>
  <cp:revision>2</cp:revision>
  <dc:subject>Акт</dc:subject>
  <dc:title>Акт проведения проверки соблюдения требований сохранения, использования, популяризации и государственной охраны объектов культурного наслед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