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Т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7 г. N 157-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АЯ СЛУЖБА ПО ТАРИ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СТ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КТ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ведения проверки соблюдения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конодательства Российской Федерации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ого регулирования цен (тариф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товары (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                               г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оложения  о  Федеральной  службе  по  тариф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Постановлением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 июня 2004 г. N 332, во исполнение приказа Федера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рифам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 N _____ в период  с _____ по _______ 200_ г.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ным лицом) Федеральной службы по тарифам п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омиссии (должностное лиц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, должность полномочного представителя проверя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лановая, внепланов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  соблюдения   требований   законодательств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в сфере регулируемого ценообразова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проверяемой организации (Ф.И.О. физического ли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проверяем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юридический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адрес, тел., факс, e-mail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фактический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адрес, тел., факс, e-mail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банковские реквизиты, ИНН, идентификационные коды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оверяемой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 должность, тел.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 ходе проведения проверк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 ходе проведения проверки выявлены нару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ыводы комиссии (должностного лиц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писок приложений, обосновывающих выводы комиссии (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7559"/>
      </w:tblGrid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иложения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от "__" _______ 200_ г. N ___________ составлен н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ицах в ___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должностного лица (лиц), осуществляющего(их) проверк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, копия акта на руки получ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оверяем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2</Words>
  <Characters>5636</Characters>
  <CharactersWithSpaces>48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Федеральная служба по тарифам</dc:creator>
  <dc:description/>
  <dc:language>en-US</dc:language>
  <cp:lastModifiedBy/>
  <dcterms:modified xsi:type="dcterms:W3CDTF">2011-10-30T05:47:00Z</dcterms:modified>
  <cp:revision>2</cp:revision>
  <dc:subject>Акт</dc:subject>
  <dc:title>Акт проведения проверки соблюдения требований законодательства Российской Федерации в сфере государственного регулирования цен (тарифов) на товары (услуг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