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технического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рового оборудования и соблю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торами азартных иг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, предъявляемых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орным заведениям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07 г. N 10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ерки организатора азартных иг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оверяемого организатора азартных иг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и должность лица (лиц), проводивших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 и номер распоряжения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водитс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 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проверка   на  предмет    соответствия  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частью 6 статьи 6, частями 1, 3 - 5 статьи 8,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статьи  14, частями  2  и  3  статьи  15,  частью  2  статьи  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9.12.2006  N  244-ФЗ "О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и  деятельности  по  организации и проведению аза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р  и  о  внесении  изменений  в  некоторые  законодательн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(далее - Федеральный зако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в __ ч __ мин.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, время, место начала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в __ ч __ мин.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, время, место окончания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оверяемого организатора азартных игр, О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деятельность по организации  и  проведению   аза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р в игорных заведениях, расположенных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рганизатором   азартных   игр (игорным заведением) предъя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"__" __________ ____ г.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рганизации  и  содержанию тотализаторов и игорных за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а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проверки предъявленной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атериалы проверки - приложение к настоящему акту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я фактически осущест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каким видом игорного бизнеса занимается проверя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оимость чистых актив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данным организатора азартных иг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о состоянию на 01.07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данным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о состоянию на 01.07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счет в приложении к настоящему акту проверки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  в   игорном   заведении  зоны обслужив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зартных игр и служебной зоны игорного заве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(да, 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и - приложение к настоящему акту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хническое состояние игрового обору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аличие  декларации  о  соответствии игров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к  игровому  автомату,  на  каждую  единицу  иг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в игорном заведении (2-й экз.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верки - приложение к настоящему акту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Декларации поданы (да, нет) в _____ ИФН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декларируемых игорных автом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 Сведения   о   проверке   отсутствия   недекла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ей   по   изменению   технически   заложенного  проц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го  выигрыша в игровых программах (указывается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 сертификата, подтверждающего результаты экспертизы игр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,  с целью установления отсутствия в них недекла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ей, на каждую игровую программу,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десь либо в материалах проверки - приложение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у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Технически заложенный средний процент выигрыша 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ие  номера  игровых  автоматов и значение среднего проц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игрыша каждого игрового автом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десь либо в материалах проверки - приложение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у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Правовое  основание  принадлежности  игров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результаты проверки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атериалы проверки - приложение к настоящему акту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нахождения игорного за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териалы проверки - приложение к настоящему акту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ание (строение, сооружение), в котором располагается иго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е, является объектом капитального строительства (да, не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т  указанный  объект  полностью  или располагается в ед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ой его част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горное заведение расположено (указать: да, н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ъектах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ъектах незавершен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временных построй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иос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наве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ругих подобных постройках (если да, указать в каких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здании,  строении,  сооружении  (в  том  числе на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 -  для  букмекерских  контор  и тотализаторов)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о   игорное   заведение,   расположены   следующие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: да, н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тск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наторно-курорт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вокз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елезнодорожные вокз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чные вокз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чные по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эропо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нции,   остановки   всех   видов  общественного 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и пригородного сооб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ые     органы    государственной    власти,   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ласти  субъектов  Российской  Федерации, 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е и муниципаль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нитарны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льтовые и религиоз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культурно-оздоровительные и спортив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В  помещении,  в  котором  размещено    игорное    заве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  деятельность,   не  связанная  с  организаци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м  азартных   игр или оказанием   сопутствующих азар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рам услуг (если да, указать какая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атериалы проверк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ложение к настоящему акту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Сведения о размещении в доступном для   посетителей   иг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   месте   текста   Федерального   закона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ом  азартных игр правил азартных игр и правил пос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орного  заведения,  лицензии (заверенной копии) на организац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тотализаторов и игорных за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Сведения  об  условиях  обеспечения    личной  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 азартных  игр,  иных  посетителей  игор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организатора  азартных  игр  во  время их нахожд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орном заве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атериалы проверки - приложение к настоящему акту N 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она обслужи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946"/>
        <w:gridCol w:w="674"/>
        <w:gridCol w:w="811"/>
        <w:gridCol w:w="1080"/>
        <w:gridCol w:w="674"/>
        <w:gridCol w:w="1080"/>
        <w:gridCol w:w="1755"/>
        <w:gridCol w:w="2160"/>
      </w:tblGrid>
      <w:tr>
        <w:trPr>
          <w:trHeight w:val="16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м кв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игровых </w:t>
              <w:br/>
              <w:t xml:space="preserve">столов </w:t>
              <w:br/>
              <w:t xml:space="preserve">(для  </w:t>
              <w:br/>
              <w:t>казино),</w:t>
              <w:br/>
              <w:t xml:space="preserve">шт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иг-   </w:t>
              <w:br/>
              <w:t xml:space="preserve">ровых </w:t>
              <w:br/>
              <w:t xml:space="preserve">авто- </w:t>
              <w:br/>
              <w:t>матов,</w:t>
              <w:br/>
              <w:t xml:space="preserve">шт.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-</w:t>
              <w:br/>
              <w:t xml:space="preserve">са  </w:t>
              <w:br/>
              <w:t>(для</w:t>
              <w:br/>
              <w:t xml:space="preserve">ка- </w:t>
              <w:br/>
              <w:t xml:space="preserve">зи- </w:t>
              <w:br/>
              <w:t>но),</w:t>
              <w:br/>
              <w:t xml:space="preserve">м   </w:t>
              <w:br/>
              <w:t xml:space="preserve">кв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- </w:t>
              <w:br/>
              <w:t>дероб</w:t>
              <w:br/>
              <w:t xml:space="preserve">(для </w:t>
              <w:br/>
              <w:t>кази-</w:t>
              <w:br/>
              <w:t xml:space="preserve">но), </w:t>
              <w:br/>
              <w:t>м 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 </w:t>
              <w:br/>
              <w:t xml:space="preserve">для    </w:t>
              <w:br/>
              <w:t xml:space="preserve">отдыха </w:t>
              <w:br/>
              <w:t>посети-</w:t>
              <w:br/>
              <w:t xml:space="preserve">телей  </w:t>
              <w:br/>
              <w:t xml:space="preserve">(для   </w:t>
              <w:br/>
              <w:t xml:space="preserve">кази-  </w:t>
              <w:br/>
              <w:t xml:space="preserve">но),   </w:t>
              <w:br/>
              <w:t xml:space="preserve">вид,   </w:t>
              <w:br/>
              <w:t xml:space="preserve">м кв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а-</w:t>
              <w:br/>
              <w:t>лет,</w:t>
              <w:br/>
              <w:t xml:space="preserve">ш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ы  </w:t>
              <w:br/>
              <w:t>тотали-</w:t>
              <w:br/>
              <w:t xml:space="preserve">затора </w:t>
              <w:br/>
              <w:t>и (или)</w:t>
              <w:br/>
              <w:t xml:space="preserve">букме- </w:t>
              <w:br/>
              <w:t>керской</w:t>
              <w:br/>
              <w:t xml:space="preserve">конто- </w:t>
              <w:br/>
              <w:t xml:space="preserve">ры,    </w:t>
              <w:br/>
              <w:t xml:space="preserve">м кв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удование</w:t>
              <w:br/>
              <w:t xml:space="preserve">для приема, </w:t>
              <w:br/>
              <w:t>единого уче-</w:t>
              <w:br/>
              <w:t>та, обработ-</w:t>
              <w:br/>
              <w:t xml:space="preserve">ки ставок и </w:t>
              <w:br/>
              <w:t xml:space="preserve">выплаты вы- </w:t>
              <w:br/>
              <w:t>игрышей (для</w:t>
              <w:br/>
              <w:t>букмекерских</w:t>
              <w:br/>
              <w:t>контор и то-</w:t>
              <w:br/>
              <w:t xml:space="preserve">тализато-   </w:t>
              <w:br/>
              <w:t xml:space="preserve">ров), вид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   </w:t>
              <w:br/>
              <w:t xml:space="preserve">наблюдения     </w:t>
              <w:br/>
              <w:t xml:space="preserve">развития и ис- </w:t>
              <w:br/>
              <w:t xml:space="preserve">хода события,  </w:t>
              <w:br/>
              <w:t>от которого за-</w:t>
              <w:br/>
              <w:t>висит результат</w:t>
              <w:br/>
              <w:t xml:space="preserve">пари, в том    </w:t>
              <w:br/>
              <w:t>числе при помо-</w:t>
              <w:br/>
              <w:t>щи специального</w:t>
              <w:br/>
              <w:t xml:space="preserve">оборудования   </w:t>
              <w:br/>
              <w:t xml:space="preserve">(для тотализа- </w:t>
              <w:br/>
              <w:t xml:space="preserve">торов), вид,   </w:t>
              <w:br/>
              <w:t xml:space="preserve">шт.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десь либо в материалах проверки - 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настоящему акту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она обслуживания соответствует (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ебованиям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лужебная зон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104"/>
        <w:gridCol w:w="2701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е для отдыха </w:t>
              <w:br/>
              <w:t xml:space="preserve">работников игорного </w:t>
              <w:br/>
              <w:t xml:space="preserve">заведения, м кв.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е для приема,</w:t>
              <w:br/>
              <w:t xml:space="preserve">выдачи и временного </w:t>
              <w:br/>
              <w:t xml:space="preserve">хранения денежных  </w:t>
              <w:br/>
              <w:t xml:space="preserve">средств, м кв.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е для   </w:t>
              <w:br/>
              <w:t xml:space="preserve">организации службы </w:t>
              <w:br/>
              <w:t>безопасности, м кв.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десь либо в материалах проверки - 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настоящему акту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лужебная зона соответствует (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ебованиям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ведения   о   составленных   в   ходе   проверки   протоко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атериалы проверки - приложение к настоящему акту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  Сведения   о  несоответствии    деятельности    организ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зартных  игр  (игорного  заведения)  иным норма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фере организации и проведения азартных иг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атериалы проверки - приложение к настоящему акту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ведения   о наличии журнала учета мероприятий по контролю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е внесения в него данных о проверк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счет     стоимости  чистых  активов  по  форме,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ложению  к Порядку  расчета   стоимости   чист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торов  азартных игр, утвержденному Приказом Минф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и от 02.05.2007 N 29н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кларация о соответствии игрового оборудования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   игровому   автомату   на   каждую   единицу    иг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  сертификатов,  подтверждающих результаты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гровых программ   с   целью  установления отсутствия в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декларированных возмож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    документов,  подтверждающих  право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тора азартных игр на игровое оборуд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  документов, подтверждающих наличие в штате иг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ведения сотрудников, обеспечивающих личную  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ников   азартных   игр,   иных    посетителей иг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ведения, работников организатора азартных игр во врем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хождения   в  игорном   заведении,  или  копия договор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оставлении охран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этажный   план  здания,  в  котором  расположено  иго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ведение, с указанием площади, выданный Б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чие 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лица, проводившего    (должность лица,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у)                          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______________/  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лица, проводившего     (подпись лица, прово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рку, и ее расшифровка)      проверку, и 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ным актом ознакомле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(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акта получи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(ее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регистрировано в Министерстве юстиции Российской Федерации 22 мая 2007 г., регистрационный номер 952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0</Words>
  <Characters>14515</Characters>
  <CharactersWithSpaces>12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Министерство финансов Российской Федерации</dc:creator>
  <dc:description/>
  <dc:language>en-US</dc:language>
  <cp:lastModifiedBy/>
  <dcterms:modified xsi:type="dcterms:W3CDTF">2011-10-30T05:47:00Z</dcterms:modified>
  <cp:revision>2</cp:revision>
  <dc:subject>Акт</dc:subject>
  <dc:title>Акт проведения Федеральной налоговой службой проверки технического состояния игрового оборудования и соблюдения организаторами азартных игр требований, предъявляемых к игорным заведе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