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2 г. No. 2/67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ИЯ ПРОВЕРКИ ЦЕНТР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УЖИВАНИЯ КОНТРОЛЬНО - КАССОВ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род)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Ц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ональная аттестационная комиссия, созданна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ии с которым создана комиссия, дата его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председа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руководителя Ц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руководителя Ц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на  своем  заседании  материалы проверк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ТО  на  соответствие  требованиям  Положения  о  порядке 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бслуживания и ремонта контрольно - кассовых маши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 и  результаты  работы  ЦТО  по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ККМ  на  соответствие  их  эталонным  верс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  Центральной аттестационной комиссии вышеназванный Ц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 рекомендованное реш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ть и выдать 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ожить аттестацию на _____  месяцев  для  устранения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Отчет  о деятельности центра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 - кассовых машин на ___ листах, являющий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должностного лиц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2</Characters>
  <CharactersWithSpaces>2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проверки центра технического обслуживания контрольно-кассов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