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струкция, утвержденная Постановлением Госгортехнадзора РФ от 10.09.2001 N 40, в которой приведена данная форма, введена в действие с 1 января 2002 года Постановлением Госгортехнадзора РФ от 05.12.2001 N 5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техническому обследованию железобето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зервуаров для нефти и нефтепродуктов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Д 03-420-0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справочное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РОВЕДЕНИЯ ВИЗУАЛЬНОГО НАРУЖНОГО И ВНУТРЕНН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ОСМОТРА ЖЕЛЕЗОБЕТОННОГО РЕЗЕРВУА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рганизация - изготовитель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водской номер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изготовления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Эксплуатирующая организация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гистрационный номер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ъем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чая среда 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СТОЯНИЕ ЖЕЛЕЗОБЕТОННОГО РЕЗЕРВУАР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ОБНАРУЖЕННЫЕ ДЕФЕКТ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939"/>
      </w:tblGrid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</w:t>
              <w:br/>
              <w:t xml:space="preserve">конструкций     </w:t>
            </w:r>
          </w:p>
        </w:tc>
        <w:tc>
          <w:tcPr>
            <w:tcW w:w="5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фекты и повреждения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ружный осмотр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енка              </w:t>
            </w:r>
          </w:p>
        </w:tc>
        <w:tc>
          <w:tcPr>
            <w:tcW w:w="5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крытие            </w:t>
            </w:r>
          </w:p>
        </w:tc>
        <w:tc>
          <w:tcPr>
            <w:tcW w:w="5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нутренний осмотр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нище               </w:t>
            </w:r>
          </w:p>
        </w:tc>
        <w:tc>
          <w:tcPr>
            <w:tcW w:w="5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енка              </w:t>
            </w:r>
          </w:p>
        </w:tc>
        <w:tc>
          <w:tcPr>
            <w:tcW w:w="5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лонны             </w:t>
            </w:r>
          </w:p>
        </w:tc>
        <w:tc>
          <w:tcPr>
            <w:tcW w:w="5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алки               </w:t>
            </w:r>
          </w:p>
        </w:tc>
        <w:tc>
          <w:tcPr>
            <w:tcW w:w="5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литы               </w:t>
            </w:r>
          </w:p>
        </w:tc>
        <w:tc>
          <w:tcPr>
            <w:tcW w:w="5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злы сопряжения     </w:t>
            </w:r>
          </w:p>
        </w:tc>
        <w:tc>
          <w:tcPr>
            <w:tcW w:w="5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. Схема расположения дефектов железобетонного резервуара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изуальный осмотр провод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.И.О.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"__" ________________ 200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6</Words>
  <Characters>1648</Characters>
  <CharactersWithSpaces>140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7:00Z</dcterms:created>
  <dc:creator>Федеральный горный и промышленный надзор России</dc:creator>
  <dc:description/>
  <dc:language>en-US</dc:language>
  <cp:lastModifiedBy/>
  <dcterms:modified xsi:type="dcterms:W3CDTF">2011-10-30T05:47:00Z</dcterms:modified>
  <cp:revision>2</cp:revision>
  <dc:subject>Акт</dc:subject>
  <dc:title>Акт проведения визуального наружного и внутреннего осмотра железобетонного резервуара для нефти и нефтепродукт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