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сельхоза РФ от 01.02.2011 N 25, утвердивший Правила, в которых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ета в племенном скотоводст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лочного и молочно-мяс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правлений продуктив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АКТ 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роведения запуска ко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от "__" _______ 201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484"/>
        <w:gridCol w:w="1080"/>
        <w:gridCol w:w="1215"/>
        <w:gridCol w:w="1486"/>
        <w:gridCol w:w="2294"/>
        <w:gridCol w:w="189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дент.  </w:t>
              <w:br/>
              <w:t xml:space="preserve">номер   </w:t>
              <w:br/>
              <w:t xml:space="preserve">коровы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личка </w:t>
              <w:br/>
              <w:t xml:space="preserve">коровы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 xml:space="preserve">запуска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тод   </w:t>
              <w:br/>
              <w:t>проведения</w:t>
              <w:br/>
              <w:t xml:space="preserve">запуска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ние   </w:t>
              <w:br/>
              <w:t xml:space="preserve">соматических  </w:t>
              <w:br/>
              <w:t xml:space="preserve">клеток в молоке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ера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шинного доения   ____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.И.О.)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тч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племенному делу ____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.И.О.)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0</Words>
  <Characters>942</Characters>
  <CharactersWithSpaces>8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1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20:21:00Z</dcterms:modified>
  <cp:revision>2</cp:revision>
  <dc:subject>Акт</dc:subject>
  <dc:title>Акт проведения запуска кор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