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Мировой 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составления)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наличия и состояния дел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оянного, временног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лановая проверка, перемещение документов, стихи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едств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лжностей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одилась с ___________________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сего числится по описям: ___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описям, утвержденным (согласованным) ЭПК Главного 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сего не оказалось в наличии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описям, утвержденным (согласованным) ЭПК Главного 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меют 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е учтенных в итоговых записях описей 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Не перечисленных, но учтенных в итоговых записях опис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пущено ном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е учтенных в итоговых записях описей 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Не перечисленных, но учтенных в итоговых записях опис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правильно положенных дел, относящихся к другим фон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казалось в наличии по данному фонду (включенных в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меется не включенных в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сего по данному фонду (включенных и не  включенных в описи)  име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Требующих дезинфекции 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Требующих дезинсекции 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Требующих реставрации 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Требующих переплета и подшивки 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Требующих восстановления затухающих текст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Неисправимо поврежденных 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Требующих технической обработки 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Выдано во временное пользование 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ая характеристика состояния и условий хранения  документов. 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ые явления в состоянии и условиях их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лист(ы) проверки наличия и состояния дел (N..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4</Characters>
  <CharactersWithSpaces>4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, наличия и состояния дел постоянного, временного хранения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