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Ног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0 г. N 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     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МИНИСТРАЦИЕЙ НОГИНСКОГО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ЛАСТИ ЮРИДИЧЕСКОГО ЛИЦА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документа с указанием реквизитов (номер, дата),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, отчества (в случае, если имеется), должность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униципального контроля, издавшего распоряжение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рменное наименование юридического лица, фамилия, имя и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пией распоряжения о проведении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и, имена,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 случае, если имею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и номер решения прокурора (его заместителя) о согласовани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олняется в случае проведения внеплановой проверк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лого или средне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проводившее проверк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сли имеется), должность должностного лица (должностны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го(их) проверку; в случае привлечения к участию к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ов, экспертных организаций указываются фамилии, имена,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лучае, если имеются), должности экспертов и/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сли имеется), должность руководителя, и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ных лиц) или уполномоче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сутствовавших при проведении мероприятий п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нарушения  обязательных  требований или требован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несоответствия  сведений,  содержащихся  в  уведомлении  о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требованиям  (с  указанием  положений  (нормативных)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)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факты невыполнения предписаний органов муниципального контроля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еквизитов выданных предписаний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не выявлен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 в   Журнале  учета  проверок  юридического  лица,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 проводимых   органом   муниципального  контроля, внес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роверяющего)      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 учета  проверок 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 органом  муниципального  контроля, отсутствует (заполня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роверяющего)      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актом   проверки   ознакомлен(а),  копию  акта  со  всеми 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в случае, если имеется)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я, иного должностного лица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я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, 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 200__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тка об отказе ознакомления с актом проверк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водившего провер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002</Characters>
  <CharactersWithSpaces>5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администрацией Ногинского муниципального района Московской области юридического лица,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