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2.2005 N 02И-43/05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м Центра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лицензированию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5       от 23 сентябр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ПТЕЧ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               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И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от _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 проверка   на   соответствие   соискателя 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нзиата) лицензионным требованиям и услов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 объекта  с  указанием организацион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    юридического        лица     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: Офис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течного предприят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государственный регистрационный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юридического    лица    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Н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адрес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из  ИМНС (для обособленных структурных подразде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 на фармацевтическую деятель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нзирую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от "___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лицензии до "___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МЕЩЕНИЯ И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Договор аренды/Свидетельство о праве собств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с "_____" 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___" 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мещение площадь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Аптечное предприятие расположен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характеристика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Наличие вывески аптечного предприят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 указанием организационно-правовой формы,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юридического и фактического адреса, режим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Состав  и  оборудование  помещений  аптечного  предприят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их площадей (приложение N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рговый зал, материальные, производственны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шкафов для хранения отдельных групп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теллаже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сстояние до наружных стен 0,6-0,7 м, от пола - 0,25 м,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еллажами - 0,75 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дон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ндиционеро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 указанием марки и номера акта приемки основных средст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ла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холодильного оборуд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 указанием марки и номера акта приемки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бала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омещения для хранения термолабильных препарато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помещения для хранения лекарственных средств, входя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ки ПКК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Обеспеченность   системами    электроснабжения,    ото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я, канализации, вентиля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Организация охраны аптечного предприят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Наличие заключения ГПС МЧ Ро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Наличие СЭЗ (Госсанэпидслужбы Росс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Наличие спецодежд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Наличие шкафов для раздельного хранения спецодежды и верх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ежд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Наличие промаркированного уборочного инвентар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Наличие моющих и дезинфицирующих средст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3. Наличие   выделенного   места  для  хранения  дез.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орочного инвентар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4. Санитарное состояние помеще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5. Наличие  возможности  проведения  влажной уборки помещ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соответствии с требованиями приказа 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309 от 21.10.9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6. Необходимость в капитальном или косметическом ремонт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ЕСПЕЧЕНИЕ КАЧЕСТВА ЛЕКАРСТВЕННЫХ СРЕДСТВ НА АПТЕ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оследнее обследова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ем проведен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 предложения и замечания не выполнен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аличие     нормативной      документации,       регул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ую деятельнос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ФИО   уполномоченного   по   качеству  и  номер приказа 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Организация внутренних проверок (наличие протоколов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Организация  занятий по нормативно-методическ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Наличие  сертификатов  соответствия на лекарствен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формации о них в товарно-сопроводительных документа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Наличие  договоров  на  закупку  продукции  и  копий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в (указать выборочно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Наличие  договоров  на  поставку  продукции  и копий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й (указать выборочно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Обеспечение  исправности,   точности,   регулярности  п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ных    приборов   и оборудования   в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нормативных документ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ля производственных апт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Организация    контроля    качества   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  в  производственных  аптеках  (приказ МЗ РФ N 2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6.07.1997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РГАНИЗАЦИЯ ХРАНЕНИЯ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Наличие   и    расположение   гигрометров   психометр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(ВИТ-1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Наличие термометров в холодильника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Дата     поверки   гигрометров   органами    мет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Ведение   карт  (журналов)  ежедневного   учета 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ы и влаж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Температура и влажность на момент  проверки в каждой комна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в холодильниках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Соблюдение правил размещения лекарствен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тизация по фармакотерапевтическим группа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тизация по способу примен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по компьютерной технологии, в алфавитном порядк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,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Соблюдение    условий   хранения   лекарственных   сред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физико-химическими и фармакологическими свойств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олабильных препара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растительного сырь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, входящих в списки ПКК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опасных, взрывоопасных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й медицинского назнач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Наличие  лекарственных  средств  с  истекшим сроком год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льсифицированных и забракованны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9. Организация  получения  информации  о   фальсифицирован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ракованных лекарственных средства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0. Организация хранения лекарственных средств с истекшим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ности, фальсифицированных и забракованны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1. Организация контроля за соблюдением сроков год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ичие журнал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мпьютерный уче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 том числе на бумажном носи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2. Наличие актов по списанию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РЕБОВАНИЯ К ОТПУСКУ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Оформление витрин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 способу применения, по фармакотерапевтическим групп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Наличие информации для нас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лицензии на фармацевтическую деятель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елефоны   и   адреса   органов   управления здравоохране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деятельность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дреса и телефоны близлежащих и дежурных апте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нига отзывов и предложе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личие отметки о регистрации в органах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 группах  населения,  имеющих  право  на  бесплатное и льго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, внеочередное обслуживани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 лице,      ответственном     за     льготное     лек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 номерах телефонов и режиме работы  справочной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 наименованиях отделов  или  зон отпуска  соответствующих гру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 сроках  хранения лекарственных   препаратов,   изгото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теке (аптечном пункте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аблички   с   указанием   ФИО   и   должности   у  сотруд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х населе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 дежурном администраторе (ФИО, должность)  и  нахождении кно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ьного   вызова  дежурного   администратора  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течного киоск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 перечне предметов, выдаваемых на прока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  или   выписка   из   Федерального закона 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пия или выписка из ПП РФ N 55 от 19.01.1998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чень   лекарственных   средств,  отпускаемых   без   рецеп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Наличие аптечки первой помощ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нахождение, комплек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Оформление ценник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с указанием наименования, цены, даты, подписи отв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6. Соблюдение   правил   отпуска   лекарственных  препара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ептам врач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Соблюдение   сроков   действия   рецептов   на  лек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ы,  подлежащие   предметно-количественному  учету; 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рецептов; наличие актов на их уничтож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Соблюдение   правил  отпуска  лекарственных  средств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им учреждениям и другим организация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Соблюдение  порядка  отпуска  и  учета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на предметно-количественн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едение журнала учета, ФИО ответств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0. Результаты  сверки  книжного и фактического остатков уч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810"/>
        <w:gridCol w:w="1620"/>
        <w:gridCol w:w="1351"/>
        <w:gridCol w:w="1215"/>
        <w:gridCol w:w="134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пара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у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остаток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ижный </w:t>
              <w:br/>
              <w:t xml:space="preserve">остато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1. Соблюдение   правил   формирования   цен   на  лек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 включенные в  Перечень жизненно необходимых и важней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      средств      (ПП РФ   от   09.11.01 г.   N 78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осударственном  регулировании  цен на лекарственные средств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РГАНИЗАЦИЯ РАБОТЫ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Наличие правил внутреннего трудового распоряд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личие отметок сотрудников об ознаком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Наличие штатного распис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Оформление трудовых отношений со специалистам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 Трудового Кодекса Российской Федер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Руководитель аптечного учре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О, образование, рег. номер и дата выдачи диплома и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 и дата 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Наличие     документов,   подтверждающих     фармацев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и сертификатов у специалист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6. Наличие должностных инструкций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7. Наличие плана эваку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8. Наличие  приказов  на  лиц,  ответственных за  охрану 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безопасность,    пожарную   безопасность,   наличие  у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ых удостоверени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9. Наличие    журналов    инструктажей    по    охране   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безопасности и пожарной безопасност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0. Наличие   удостоверений    на  право работы  со  спе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РГАНИЗАЦИЯ УЧЕТА ДВИЖЕНИЯ ТОВАРНО-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Наличие и правильность оформления сопровод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ставке товара аптечному пред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оварные накладны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нифицированная форма ТОРГ-12, утв. постановлением Госкомс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и от 25.12.98 N 13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чета-фактур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тв. ПП РФ от 02.12.2000 N 91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токолы согласования це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личие информации о зарегистрированных цен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Ведение   учетной    документации   по   приемке  и  дви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о-материальных це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оответствии с приказом МЗ СССР N 14 от 08.01.8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е ак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иказа о назначении комиссии по приемке Л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регистрации или реестр приемных акт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регистрации счетов поставщик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нига покупок, ПП РФ N 914 от 02.12.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регистрации накладных по отпуску товар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нига продаж, ПП РФ N 914 от 02.12.2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и периодичность составления товарных отчет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 торговой  наценки  на  лекарственные средства, входящ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жизненно необходимых и важнейших Л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звание, N, дата нормативного акта об уровне торговой на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лекарственные средства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карточек складского учета (посерийный уче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ЕДЛОЖЕНИЯ И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: копии документов,  дополняющих и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ые в акте данные на 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                       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а объекта лиценз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91"/>
        <w:gridCol w:w="754"/>
        <w:gridCol w:w="1079"/>
        <w:gridCol w:w="945"/>
        <w:gridCol w:w="1216"/>
        <w:gridCol w:w="944"/>
        <w:gridCol w:w="945"/>
        <w:gridCol w:w="1081"/>
        <w:gridCol w:w="944"/>
        <w:gridCol w:w="1080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2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</w:t>
            </w:r>
          </w:p>
        </w:tc>
        <w:tc>
          <w:tcPr>
            <w:tcW w:w="111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аптечного учреждения/предприятия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о-</w:t>
              <w:br/>
              <w:t xml:space="preserve">вый   </w:t>
              <w:br/>
              <w:t xml:space="preserve">зал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 xml:space="preserve">хране- </w:t>
              <w:br/>
              <w:t xml:space="preserve">ния    </w:t>
              <w:br/>
              <w:t xml:space="preserve">лекар- </w:t>
              <w:br/>
              <w:t xml:space="preserve">ствен- </w:t>
              <w:br/>
              <w:t xml:space="preserve">ных    </w:t>
              <w:br/>
              <w:t>средст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</w:t>
              <w:br/>
              <w:t>хране-</w:t>
              <w:br/>
              <w:t xml:space="preserve">ния   </w:t>
              <w:br/>
              <w:t xml:space="preserve">иных  </w:t>
              <w:br/>
              <w:t xml:space="preserve">групп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хранения</w:t>
              <w:br/>
              <w:t>препара-</w:t>
              <w:br/>
              <w:t xml:space="preserve">тов     </w:t>
              <w:br/>
              <w:t xml:space="preserve">Списка  </w:t>
              <w:br/>
              <w:t xml:space="preserve">ПККН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помещения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-</w:t>
              <w:br/>
              <w:t xml:space="preserve">тра-    </w:t>
              <w:br/>
              <w:t xml:space="preserve">тивно-  </w:t>
              <w:br/>
              <w:t xml:space="preserve">бытовые </w:t>
              <w:br/>
              <w:t xml:space="preserve">и       </w:t>
              <w:br/>
              <w:t xml:space="preserve">прочие  </w:t>
              <w:br/>
              <w:t xml:space="preserve">(в т.ч. </w:t>
              <w:br/>
              <w:t xml:space="preserve">кабинет </w:t>
              <w:br/>
              <w:t>заведую-</w:t>
              <w:br/>
              <w:t xml:space="preserve">щего)   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ис-</w:t>
              <w:br/>
              <w:t xml:space="preserve">тент- </w:t>
              <w:br/>
              <w:t xml:space="preserve">ска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-  </w:t>
              <w:br/>
              <w:t xml:space="preserve">тил-  </w:t>
              <w:br/>
              <w:t xml:space="preserve">ляци- </w:t>
              <w:br/>
              <w:t>оннна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епти-</w:t>
              <w:br/>
              <w:t xml:space="preserve">ческа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ри-</w:t>
              <w:br/>
              <w:t xml:space="preserve">лиза- </w:t>
              <w:br/>
              <w:t xml:space="preserve">цион- </w:t>
              <w:br/>
              <w:t xml:space="preserve">на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ечна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ие </w:t>
              <w:br/>
              <w:t xml:space="preserve">в здании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доснабжени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ция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ны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олки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ильное  </w:t>
              <w:br/>
              <w:t xml:space="preserve">оборудование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фы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ллажи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доны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мометры/  </w:t>
              <w:br/>
              <w:t xml:space="preserve">Гигрометры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</w:t>
              <w:br/>
              <w:t xml:space="preserve">малой        </w:t>
              <w:br/>
              <w:t xml:space="preserve">механизации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  </w:t>
              <w:br/>
              <w:t xml:space="preserve">сохранности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1</Words>
  <Characters>23545</Characters>
  <CharactersWithSpaces>20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аптечной организации на соответствие лицензионным требованиям и услов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