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07 г. N 01И-647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АВТОМОБИЛЕЙ СКОРОЙ МЕДИЦИНСКОЙ ПОМО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Х ЛЕЧЕБНЫМ УЧРЕЖДЕНИЯМ СУБЪЕКТО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РАМКАХ ПРИОРИТЕТНОГО НАЦИОНАЛЬ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2025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оверки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авленных АСМП в    </w:t>
              <w:br/>
              <w:t xml:space="preserve">соответствии с заявкой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В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оставки АСМП, сроки ввода в эксплуатацию  </w:t>
              <w:br/>
              <w:t xml:space="preserve">и постановки на учет в органах ГИБДД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ность АСМП при получении, в т.ч. запчасти</w:t>
              <w:br/>
              <w:t xml:space="preserve">и принадлежности автомобиля в соответствии с     </w:t>
              <w:br/>
              <w:t xml:space="preserve">прилагаемой документацией; наличие               </w:t>
              <w:br/>
              <w:t xml:space="preserve">эксплуатационной документации. Комплект изделий  </w:t>
              <w:br/>
              <w:t xml:space="preserve">медицинского назначения в соответствии с         </w:t>
              <w:br/>
              <w:t xml:space="preserve">прилагаемыми перечнями оснащения автомобиле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сдачи-приемки новых АСМП: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ичие ответственного лица от поставщик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ичие акта сдачи-приемки на АСМП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ичие акта сдачи-приемки на медицинскую      </w:t>
              <w:br/>
              <w:t xml:space="preserve">технику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формление акта о вводе в эксплуатацию АСМП,   </w:t>
              <w:br/>
              <w:t xml:space="preserve">в т.ч. медицинской техники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говора на техническое обслуживание и   </w:t>
              <w:br/>
              <w:t xml:space="preserve">ремонт АСМП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говоров гарантийного обслуживания      </w:t>
              <w:br/>
              <w:t xml:space="preserve">изделий медицинского назначения, входящих в      </w:t>
              <w:br/>
              <w:t xml:space="preserve">комплектацию АСМП, сроки гарантии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 и выходы из строя: 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АСМП (особое внимание к полноприводным машинам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делий медицинского назначения        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ность АСМП при эксплуатации и оценка     </w:t>
              <w:br/>
              <w:t xml:space="preserve">применяемости медицинского оборудования в        </w:t>
              <w:br/>
              <w:t xml:space="preserve">соответствии с приложениями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ездов и соответствие характера      </w:t>
              <w:br/>
              <w:t xml:space="preserve">вызова назначению автомобиля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лания по улучшению комплектации автомобилей  </w:t>
              <w:br/>
              <w:t xml:space="preserve">скорой медицинской помощи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автомобилей скорой медицинской помощи, поставленных лечебным учреждениям субъектов Российской Федерации в рамках приоритетного национального проекта в сфере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