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6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ЧЕКОВ НА РЕАЛИЗОВАННЫЕ ТОВАРЫ ПО СЕК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ГАЗИНА N ______ от "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Показания счетчиков  │   Сведения о выручке отделов сек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кассовых аппаратов   ├─────────┬────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____________ 19__ г.│наимено- │ф., и., о.  │  сумма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┬────────┬───────┤</w:t>
      </w:r>
      <w:r>
        <w:rPr/>
        <w:t>вание от-│мате-       │ выручки │ за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а│показа- │Выруч- │дела,    │риально     │         │ от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ссо-│ния     │ка     │секции   │ответствен- │         │ (с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  │счетчика│соглас-│         │ного лица   │         │ цие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па- ├───┬────┤но по-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тов │к  │к   │казани-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на-│кон-│ям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ча-│цу  │счетчи-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лу │ра- │ка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ра-│боты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бо-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ты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┼───────┼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│       │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┴────┴───────┴─────────┴────────────┼──────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Контрольная сумм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в сумме (прописью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Касси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расхождениям руководителя вышестояще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торговли РСФСР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чеков на реализованные товары по секциям магазина. Специализированная форма № 6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