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5947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яется при проведении проверки деятельности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переданные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проверки деятельности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ласти субъекта Российской 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нные полномочия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29.12.2006 N 258-ФЗ "О внесении изменений в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одательные акты Российской Федерац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совершенствованием разграничения полномоч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Федеральной   службы 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на основании приказа Росздравнадзора от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существлена проверка деятельности органа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 осуществляющего  переданные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 Федеральным  законом  от 29.12.2006  N 258-ФЗ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отдельные  законодательные  акты Российской Федераци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ем разграничения полномоч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а, осуществляющего пере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мочия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а  государственной  власти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существляющего переданные полномоч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одилась в присутств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 акт  о  создании   органа   государственной 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осуществляющего переданные полномоч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осударственной власти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существлять переданные полномочия в сфере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   органа  государственной   власт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существляющего переданные полномоч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уществление  контроля за  соответствием  качества  оказываем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федеральным   стандартам  в   сфере   здравоохранения  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контроля  качества  высокотехнологичной  медицинской помощ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медицинской   помощи,   оказываемой  в   федеральных  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е законов и иных нормативных  правовых  актов  субъект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охраны здоровья граж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ь и  полнота предоставления  отчета об осуществлении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 Российской Федерации передан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уществлению контроля за соответствием качества оказываем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установленным федеральным стандартам в сфере здравоохран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веденных проверок по осуществлению  контроля за соотве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 оказываемой   медицинской   помощи   установленным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 в сфере здравоохранения нарастающим итогом  с начала год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ых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субъекты различных систем здравоохранения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осударственной системы здравоохра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униципальной системы здравоохра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астной системы здравоохран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явленных нарушений (всего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страненных нарушений (всего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ношение количества устраненных нарушений к общему количеству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тупивших обращений граждан (всего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веденных проверок по обращениям граж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продолжительность мероприятия по контролю (ден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данных актов по результатам проведенных провер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 по результатам проведенных проверо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исциплинарного характ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 направлением представлений в правоохранительные орга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оставление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места приема соискателей лицензии/лицензиат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нформации о режиме рабо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журналов  регистрации  принятых дел,  отказа в приеме  дел,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и приложений к ни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нформационных ресурс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 и проверка лицензионных де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иказов о проведении проверки возможности  выполнения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 (оформление приказо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органа  государственной  власти 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существлять переданные полномочия в сфере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трех экземплярах, два вручены представителю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е полномоч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 даны предписания 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г. _______________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 ч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0</Words>
  <Characters>12508</Characters>
  <CharactersWithSpaces>10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деятельности органа государственной власти субъекта Российской Федерации, осуществляющего переданные полномочия в соответствии с Федеральным законом от 29.12.2006 № 258-ФЗ «О внесении изменений в отдельные законодательные акты Российской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